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  <w:bookmarkStart w:id="0" w:name="br1"/>
      <w:bookmarkEnd w:id="0"/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  <w:drawing>
          <wp:anchor behindDoc="1" distT="0" distB="0" distL="114935" distR="114935" simplePos="0" locked="0" layoutInCell="0" allowOverlap="1" relativeHeight="228">
            <wp:simplePos x="0" y="0"/>
            <wp:positionH relativeFrom="page">
              <wp:posOffset>1009015</wp:posOffset>
            </wp:positionH>
            <wp:positionV relativeFrom="page">
              <wp:posOffset>3792855</wp:posOffset>
            </wp:positionV>
            <wp:extent cx="2609215" cy="46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43" r="-1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4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29">
            <wp:simplePos x="0" y="0"/>
            <wp:positionH relativeFrom="page">
              <wp:posOffset>3999230</wp:posOffset>
            </wp:positionH>
            <wp:positionV relativeFrom="page">
              <wp:posOffset>3792855</wp:posOffset>
            </wp:positionV>
            <wp:extent cx="2609215" cy="469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943" r="-18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4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009015</wp:posOffset>
                </wp:positionH>
                <wp:positionV relativeFrom="paragraph">
                  <wp:posOffset>2158365</wp:posOffset>
                </wp:positionV>
                <wp:extent cx="6089650" cy="70612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0" cy="706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12" w:before="0" w:after="0"/>
                              <w:ind w:left="0" w:right="0" w:hanging="0"/>
                              <w:jc w:val="left"/>
                              <w:rPr>
                                <w:rFonts w:ascii="RSASLB+·½Õý´ó±êËÎ¼òÌå" w:hAnsi="RSASLB+·½Õý´ó±êËÎ¼òÌå" w:cs="RSASLB+·½Õý´ó±êËÎ¼òÌå"/>
                                <w:color w:val="FF0000"/>
                                <w:spacing w:val="0"/>
                                <w:sz w:val="111"/>
                              </w:rPr>
                            </w:pPr>
                            <w:r>
                              <w:rPr>
                                <w:rFonts w:ascii="RSASLB+·½Õý´ó±êËÎ¼òÌå" w:hAnsi="RSASLB+·½Õý´ó±êËÎ¼òÌå" w:cs="RSASLB+·½Õý´ó±êËÎ¼òÌå"/>
                                <w:color w:val="FF0000"/>
                                <w:spacing w:val="0"/>
                                <w:sz w:val="111"/>
                              </w:rPr>
                              <w:t>中共江油市委文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9.5pt;height:55.6pt;mso-wrap-distance-left:0pt;mso-wrap-distance-right:0pt;mso-wrap-distance-top:0pt;mso-wrap-distance-bottom:0pt;margin-top:169.9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12" w:before="0" w:after="0"/>
                        <w:ind w:left="0" w:right="0" w:hanging="0"/>
                        <w:jc w:val="left"/>
                        <w:rPr>
                          <w:rFonts w:ascii="RSASLB+·½Õý´ó±êËÎ¼òÌå" w:hAnsi="RSASLB+·½Õý´ó±êËÎ¼òÌå" w:cs="RSASLB+·½Õý´ó±êËÎ¼òÌå"/>
                          <w:color w:val="FF0000"/>
                          <w:spacing w:val="0"/>
                          <w:sz w:val="111"/>
                        </w:rPr>
                      </w:pPr>
                      <w:r>
                        <w:rPr>
                          <w:rFonts w:ascii="RSASLB+·½Õý´ó±êËÎ¼òÌå" w:hAnsi="RSASLB+·½Õý´ó±êËÎ¼òÌå" w:cs="RSASLB+·½Õý´ó±êËÎ¼òÌå"/>
                          <w:color w:val="FF0000"/>
                          <w:spacing w:val="0"/>
                          <w:sz w:val="111"/>
                        </w:rPr>
                        <w:t>中共江油市委文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887980</wp:posOffset>
                </wp:positionH>
                <wp:positionV relativeFrom="paragraph">
                  <wp:posOffset>3284855</wp:posOffset>
                </wp:positionV>
                <wp:extent cx="2262505" cy="20256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250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江委发〔��〕�号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15pt;height:15.95pt;mso-wrap-distance-left:0pt;mso-wrap-distance-right:0pt;mso-wrap-distance-top:0pt;mso-wrap-distance-bottom:0pt;margin-top:258.65pt;mso-position-vertical-relative:text;margin-left:22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江委发〔��〕�号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677285</wp:posOffset>
                </wp:positionH>
                <wp:positionV relativeFrom="paragraph">
                  <wp:posOffset>3677920</wp:posOffset>
                </wp:positionV>
                <wp:extent cx="558800" cy="2787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800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39" w:before="0" w:after="0"/>
                              <w:ind w:left="0" w:right="0" w:hanging="0"/>
                              <w:jc w:val="left"/>
                              <w:rPr>
                                <w:rFonts w:ascii="DOUVTJ+ÐÂËÎÌå" w:hAnsi="DOUVTJ+ÐÂËÎÌå" w:cs="DOUVTJ+ÐÂËÎÌå"/>
                                <w:color w:val="FF0000"/>
                                <w:spacing w:val="0"/>
                                <w:sz w:val="44"/>
                              </w:rPr>
                            </w:pPr>
                            <w:r>
                              <w:rPr>
                                <w:rFonts w:cs="DOUVTJ+ÐÂËÎÌå" w:ascii="DOUVTJ+ÐÂËÎÌå" w:hAnsi="DOUVTJ+ÐÂËÎÌå"/>
                                <w:color w:val="FF0000"/>
                                <w:spacing w:val="0"/>
                                <w:sz w:val="44"/>
                              </w:rPr>
                              <w:t>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pt;height:21.95pt;mso-wrap-distance-left:0pt;mso-wrap-distance-right:0pt;mso-wrap-distance-top:0pt;mso-wrap-distance-bottom:0pt;margin-top:289.6pt;mso-position-vertical-relative:text;margin-left:28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39" w:before="0" w:after="0"/>
                        <w:ind w:left="0" w:right="0" w:hanging="0"/>
                        <w:jc w:val="left"/>
                        <w:rPr>
                          <w:rFonts w:ascii="DOUVTJ+ÐÂËÎÌå" w:hAnsi="DOUVTJ+ÐÂËÎÌå" w:cs="DOUVTJ+ÐÂËÎÌå"/>
                          <w:color w:val="FF0000"/>
                          <w:spacing w:val="0"/>
                          <w:sz w:val="44"/>
                        </w:rPr>
                      </w:pPr>
                      <w:r>
                        <w:rPr>
                          <w:rFonts w:cs="DOUVTJ+ÐÂËÎÌå" w:ascii="DOUVTJ+ÐÂËÎÌå" w:hAnsi="DOUVTJ+ÐÂËÎÌå"/>
                          <w:color w:val="FF0000"/>
                          <w:spacing w:val="0"/>
                          <w:sz w:val="44"/>
                        </w:rPr>
                        <w:t>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1878965</wp:posOffset>
                </wp:positionH>
                <wp:positionV relativeFrom="paragraph">
                  <wp:posOffset>4697730</wp:posOffset>
                </wp:positionV>
                <wp:extent cx="4617085" cy="64452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7085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39" w:before="0" w:after="0"/>
                              <w:ind w:left="0" w:right="0" w:hanging="0"/>
                              <w:jc w:val="left"/>
                              <w:rPr>
                                <w:rFonts w:ascii="QRATHE+·½ÕýÐ¡±êËÎ¼òÌå" w:hAnsi="QRATHE+·½ÕýÐ¡±êËÎ¼òÌå" w:cs="QRATHE+·½ÕýÐ¡±êËÎ¼òÌå"/>
                                <w:color w:val="000000"/>
                                <w:spacing w:val="0"/>
                                <w:sz w:val="44"/>
                              </w:rPr>
                            </w:pPr>
                            <w:r>
                              <w:rPr>
                                <w:rFonts w:ascii="QRATHE+·½ÕýÐ¡±êËÎ¼òÌå" w:hAnsi="QRATHE+·½ÕýÐ¡±êËÎ¼òÌå" w:cs="QRATHE+·½ÕýÐ¡±êËÎ¼òÌå"/>
                                <w:color w:val="000000"/>
                                <w:spacing w:val="0"/>
                                <w:sz w:val="44"/>
                              </w:rPr>
                              <w:t>中共江油市委��江油市人民政府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216" w:right="0" w:hanging="0"/>
                              <w:jc w:val="left"/>
                              <w:rPr>
                                <w:rFonts w:ascii="QRATHE+·½ÕýÐ¡±êËÎ¼òÌå" w:hAnsi="QRATHE+·½ÕýÐ¡±êËÎ¼òÌå" w:cs="QRATHE+·½ÕýÐ¡±êËÎ¼òÌå"/>
                                <w:color w:val="000000"/>
                                <w:spacing w:val="0"/>
                                <w:sz w:val="44"/>
                              </w:rPr>
                            </w:pPr>
                            <w:r>
                              <w:rPr>
                                <w:rFonts w:ascii="QRATHE+·½ÕýÐ¡±êËÎ¼òÌå" w:hAnsi="QRATHE+·½ÕýÐ¡±êËÎ¼òÌå" w:cs="QRATHE+·½ÕýÐ¡±êËÎ¼òÌå"/>
                                <w:color w:val="000000"/>
                                <w:spacing w:val="0"/>
                                <w:sz w:val="44"/>
                              </w:rPr>
                              <w:t>关于加快工业转型升级的意见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3.55pt;height:50.75pt;mso-wrap-distance-left:0pt;mso-wrap-distance-right:0pt;mso-wrap-distance-top:0pt;mso-wrap-distance-bottom:0pt;margin-top:369.9pt;mso-position-vertical-relative:text;margin-left:14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39" w:before="0" w:after="0"/>
                        <w:ind w:left="0" w:right="0" w:hanging="0"/>
                        <w:jc w:val="left"/>
                        <w:rPr>
                          <w:rFonts w:ascii="QRATHE+·½ÕýÐ¡±êËÎ¼òÌå" w:hAnsi="QRATHE+·½ÕýÐ¡±êËÎ¼òÌå" w:cs="QRATHE+·½ÕýÐ¡±êËÎ¼òÌå"/>
                          <w:color w:val="000000"/>
                          <w:spacing w:val="0"/>
                          <w:sz w:val="44"/>
                        </w:rPr>
                      </w:pPr>
                      <w:r>
                        <w:rPr>
                          <w:rFonts w:ascii="QRATHE+·½ÕýÐ¡±êËÎ¼òÌå" w:hAnsi="QRATHE+·½ÕýÐ¡±êËÎ¼òÌå" w:cs="QRATHE+·½ÕýÐ¡±êËÎ¼òÌå"/>
                          <w:color w:val="000000"/>
                          <w:spacing w:val="0"/>
                          <w:sz w:val="44"/>
                        </w:rPr>
                        <w:t>中共江油市委��江油市人民政府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216" w:right="0" w:hanging="0"/>
                        <w:jc w:val="left"/>
                        <w:rPr>
                          <w:rFonts w:ascii="QRATHE+·½ÕýÐ¡±êËÎ¼òÌå" w:hAnsi="QRATHE+·½ÕýÐ¡±êËÎ¼òÌå" w:cs="QRATHE+·½ÕýÐ¡±êËÎ¼òÌå"/>
                          <w:color w:val="000000"/>
                          <w:spacing w:val="0"/>
                          <w:sz w:val="44"/>
                        </w:rPr>
                      </w:pPr>
                      <w:r>
                        <w:rPr>
                          <w:rFonts w:ascii="QRATHE+·½ÕýÐ¡±êËÎ¼òÌå" w:hAnsi="QRATHE+·½ÕýÐ¡±êËÎ¼òÌå" w:cs="QRATHE+·½ÕýÐ¡±êËÎ¼òÌå"/>
                          <w:color w:val="000000"/>
                          <w:spacing w:val="0"/>
                          <w:sz w:val="44"/>
                        </w:rPr>
                        <w:t>关于加快工业转型升级的意见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1009015</wp:posOffset>
                </wp:positionH>
                <wp:positionV relativeFrom="paragraph">
                  <wp:posOffset>5860415</wp:posOffset>
                </wp:positionV>
                <wp:extent cx="6459220" cy="56832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22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各乡镇党委、人民政府，各派出党（工）委、管委会（办事处）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市级各部门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pt;height:44.75pt;mso-wrap-distance-left:0pt;mso-wrap-distance-right:0pt;mso-wrap-distance-top:0pt;mso-wrap-distance-bottom:0pt;margin-top:461.4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各乡镇党委、人民政府，各派出党（工）委、管委会（办事处）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市级各部门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1009015</wp:posOffset>
                </wp:positionH>
                <wp:positionV relativeFrom="paragraph">
                  <wp:posOffset>6591935</wp:posOffset>
                </wp:positionV>
                <wp:extent cx="6345555" cy="129984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5555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631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为认真贯彻党的十八大和十八届三中、四中全会精神，全面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落实省委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三大发展战略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”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，推动我市工业经济转型升级、提质增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效、跨越发展，夯实建设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诗意中国、李白故里、美丽江油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”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的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实基础。特制定如下意见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5pt;height:102.35pt;mso-wrap-distance-left:0pt;mso-wrap-distance-right:0pt;mso-wrap-distance-top:0pt;mso-wrap-distance-bottom:0pt;margin-top:519.0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631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为认真贯彻党的十八大和十八届三中、四中全会精神，全面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落实省委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“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三大发展战略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”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，推动我市工业经济转型升级、提质增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效、跨越发展，夯实建设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       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“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诗意中国、李白故里、美丽江油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        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”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的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实基础。特制定如下意见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1409700</wp:posOffset>
                </wp:positionH>
                <wp:positionV relativeFrom="paragraph">
                  <wp:posOffset>8054975</wp:posOffset>
                </wp:positionV>
                <wp:extent cx="2421890" cy="20256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189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SWURQF+ºÚÌå" w:hAnsi="SWURQF+ºÚÌå" w:cs="SWURQF+ºÚÌå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SWURQF+ºÚÌå" w:hAnsi="SWURQF+ºÚÌå" w:cs="SWURQF+ºÚÌå"/>
                                <w:color w:val="000000"/>
                                <w:spacing w:val="0"/>
                                <w:sz w:val="32"/>
                              </w:rPr>
                              <w:t>一、总体要求和主要目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7pt;height:15.95pt;mso-wrap-distance-left:0pt;mso-wrap-distance-right:0pt;mso-wrap-distance-top:0pt;mso-wrap-distance-bottom:0pt;margin-top:634.25pt;mso-position-vertical-relative:text;margin-left:11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SWURQF+ºÚÌå" w:hAnsi="SWURQF+ºÚÌå" w:cs="SWURQF+ºÚÌå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SWURQF+ºÚÌå" w:hAnsi="SWURQF+ºÚÌå" w:cs="SWURQF+ºÚÌå"/>
                          <w:color w:val="000000"/>
                          <w:spacing w:val="0"/>
                          <w:sz w:val="32"/>
                        </w:rPr>
                        <w:t>一、总体要求和主要目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1410970</wp:posOffset>
                </wp:positionH>
                <wp:positionV relativeFrom="paragraph">
                  <wp:posOffset>8420735</wp:posOffset>
                </wp:positionV>
                <wp:extent cx="2433320" cy="20256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32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NINOBQ+¿¬Ìå_GB2312,Bold" w:hAnsi="NINOBQ+¿¬Ìå_GB2312,Bold" w:cs="NINOBQ+¿¬Ìå_GB2312,Bold"/>
                                <w:color w:val="000000"/>
                                <w:spacing w:val="0"/>
                                <w:sz w:val="32"/>
                              </w:rPr>
                              <w:t>（一）总体要求。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按照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pt;height:15.95pt;mso-wrap-distance-left:0pt;mso-wrap-distance-right:0pt;mso-wrap-distance-top:0pt;mso-wrap-distance-bottom:0pt;margin-top:663.05pt;mso-position-vertical-relative:text;margin-left:1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NINOBQ+¿¬Ìå_GB2312,Bold" w:hAnsi="NINOBQ+¿¬Ìå_GB2312,Bold" w:cs="NINOBQ+¿¬Ìå_GB2312,Bold"/>
                          <w:color w:val="000000"/>
                          <w:spacing w:val="0"/>
                          <w:sz w:val="32"/>
                        </w:rPr>
                        <w:t>（一）总体要求。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按照“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126865</wp:posOffset>
                </wp:positionH>
                <wp:positionV relativeFrom="paragraph">
                  <wp:posOffset>8414385</wp:posOffset>
                </wp:positionV>
                <wp:extent cx="2759710" cy="224155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EFDNSU+·ÂËÎ_GB2312" w:ascii="EFDNSU+·ÂËÎ_GB2312" w:hAnsi="EFDNSU+·ÂËÎ_GB2312"/>
                                <w:color w:val="000000"/>
                                <w:spacing w:val="0"/>
                                <w:sz w:val="32"/>
                              </w:rPr>
                              <w:t>”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发展战略要求，坚持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稳增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pt;height:17.65pt;mso-wrap-distance-left:0pt;mso-wrap-distance-right:0pt;mso-wrap-distance-top:0pt;mso-wrap-distance-bottom:0pt;margin-top:662.55pt;mso-position-vertical-relative:text;margin-left:32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EFDNSU+·ÂËÎ_GB2312" w:ascii="EFDNSU+·ÂËÎ_GB2312" w:hAnsi="EFDNSU+·ÂËÎ_GB2312"/>
                          <w:color w:val="000000"/>
                          <w:spacing w:val="0"/>
                          <w:sz w:val="32"/>
                        </w:rPr>
                        <w:t>”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发展战略要求，坚持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    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“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稳增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009015</wp:posOffset>
                </wp:positionH>
                <wp:positionV relativeFrom="paragraph">
                  <wp:posOffset>8780145</wp:posOffset>
                </wp:positionV>
                <wp:extent cx="6461125" cy="22415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长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”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与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调结构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”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并举，以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一稳、二限、三退、四进、五转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”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为路径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5pt;height:17.65pt;mso-wrap-distance-left:0pt;mso-wrap-distance-right:0pt;mso-wrap-distance-top:0pt;mso-wrap-distance-bottom:0pt;margin-top:691.3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长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”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与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“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调结构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”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并举，以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“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一稳、二限、三退、四进、五转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        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”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为路径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009015</wp:posOffset>
                </wp:positionH>
                <wp:positionV relativeFrom="paragraph">
                  <wp:posOffset>9152255</wp:posOffset>
                </wp:positionV>
                <wp:extent cx="6343650" cy="202565"/>
                <wp:effectExtent l="0" t="0" r="0" b="0"/>
                <wp:wrapSquare wrapText="largest"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以改革创新为动力，以科技进步为支撑，以结构优化为主线，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15.95pt;mso-wrap-distance-left:0pt;mso-wrap-distance-right:0pt;mso-wrap-distance-top:0pt;mso-wrap-distance-bottom:0pt;margin-top:720.6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以改革创新为动力，以科技进步为支撑，以结构优化为主线，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5868670</wp:posOffset>
                </wp:positionH>
                <wp:positionV relativeFrom="paragraph">
                  <wp:posOffset>9575165</wp:posOffset>
                </wp:positionV>
                <wp:extent cx="979170" cy="356870"/>
                <wp:effectExtent l="0" t="0" r="0" b="0"/>
                <wp:wrapSquare wrapText="largest"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1" w:before="0" w:after="0"/>
                              <w:ind w:left="0" w:right="0" w:hanging="0"/>
                              <w:jc w:val="left"/>
                              <w:rPr>
                                <w:rFonts w:ascii="QRQRQN+ËÎÌå" w:hAnsi="QRQRQN+ËÎÌå" w:cs="QRQRQN+ËÎÌå"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Fonts w:cs="QRQRQN+ËÎÌå" w:ascii="QRQRQN+ËÎÌå" w:hAnsi="QRQRQN+ËÎÌå"/>
                                <w:color w:val="000000"/>
                                <w:spacing w:val="0"/>
                                <w:sz w:val="28"/>
                              </w:rPr>
                              <w:t>—���—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28.1pt;mso-wrap-distance-left:0pt;mso-wrap-distance-right:0pt;mso-wrap-distance-top:0pt;mso-wrap-distance-bottom:0pt;margin-top:753.95pt;mso-position-vertical-relative:text;margin-left:46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1" w:before="0" w:after="0"/>
                        <w:ind w:left="0" w:right="0" w:hanging="0"/>
                        <w:jc w:val="left"/>
                        <w:rPr>
                          <w:rFonts w:ascii="QRQRQN+ËÎÌå" w:hAnsi="QRQRQN+ËÎÌå" w:cs="QRQRQN+ËÎÌå"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Fonts w:cs="QRQRQN+ËÎÌå" w:ascii="QRQRQN+ËÎÌå" w:hAnsi="QRQRQN+ËÎÌå"/>
                          <w:color w:val="000000"/>
                          <w:spacing w:val="0"/>
                          <w:sz w:val="28"/>
                        </w:rPr>
                        <w:t>—���—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1" w:name="br2"/>
      <w:bookmarkEnd w:id="1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09015</wp:posOffset>
                </wp:positionH>
                <wp:positionV relativeFrom="paragraph">
                  <wp:posOffset>1448435</wp:posOffset>
                </wp:positionV>
                <wp:extent cx="6343650" cy="934085"/>
                <wp:effectExtent l="0" t="0" r="0" b="0"/>
                <wp:wrapSquare wrapText="largest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培育发展战略性新兴产业为重点，打造江油工业发展新优势，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设四川重要的高端装备制造、新能源新材料、现代医药和绿色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品基地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73.55pt;mso-wrap-distance-left:0pt;mso-wrap-distance-right:0pt;mso-wrap-distance-top:0pt;mso-wrap-distance-bottom:0pt;margin-top:114.0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培育发展战略性新兴产业为重点，打造江油工业发展新优势，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设四川重要的高端装备制造、新能源新材料、现代医药和绿色食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品基地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009015</wp:posOffset>
                </wp:positionH>
                <wp:positionV relativeFrom="paragraph">
                  <wp:posOffset>2545715</wp:posOffset>
                </wp:positionV>
                <wp:extent cx="6461125" cy="934085"/>
                <wp:effectExtent l="0" t="0" r="0" b="0"/>
                <wp:wrapSquare wrapText="largest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NINOBQ+¿¬Ìå_GB2312,Bold" w:hAnsi="NINOBQ+¿¬Ìå_GB2312,Bold" w:cs="NINOBQ+¿¬Ìå_GB2312,Bold"/>
                                <w:color w:val="000000"/>
                                <w:spacing w:val="0"/>
                                <w:sz w:val="32"/>
                              </w:rPr>
                              <w:t>（二）主要目标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到��年，工业转型升级取得明显进展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实现规模效益提升、产业结构向好、创新能力增强、综合能耗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降、生态环境改善的目标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5pt;height:73.55pt;mso-wrap-distance-left:0pt;mso-wrap-distance-right:0pt;mso-wrap-distance-top:0pt;mso-wrap-distance-bottom:0pt;margin-top:200.4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ascii="NINOBQ+¿¬Ìå_GB2312,Bold" w:hAnsi="NINOBQ+¿¬Ìå_GB2312,Bold" w:cs="NINOBQ+¿¬Ìå_GB2312,Bold"/>
                          <w:color w:val="000000"/>
                          <w:spacing w:val="0"/>
                          <w:sz w:val="32"/>
                        </w:rPr>
                        <w:t>（二）主要目标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到��年，工业转型升级取得明显进展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实现规模效益提升、产业结构向好、创新能力增强、综合能耗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降、生态环境改善的目标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410970</wp:posOffset>
                </wp:positionH>
                <wp:positionV relativeFrom="paragraph">
                  <wp:posOffset>3636645</wp:posOffset>
                </wp:positionV>
                <wp:extent cx="5883275" cy="224155"/>
                <wp:effectExtent l="0" t="0" r="0" b="0"/>
                <wp:wrapSquare wrapText="largest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2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ILCFD+TimesNewRoman,Bold"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>——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规模效益提升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工业保持平稳较快增长，工业增加值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5pt;height:17.65pt;mso-wrap-distance-left:0pt;mso-wrap-distance-right:0pt;mso-wrap-distance-top:0pt;mso-wrap-distance-bottom:0pt;margin-top:286.35pt;mso-position-vertical-relative:text;margin-left:1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ILCFD+TimesNewRoman,Bold"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>——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规模效益提升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工业保持平稳较快增长，工业增加值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009015</wp:posOffset>
                </wp:positionH>
                <wp:positionV relativeFrom="paragraph">
                  <wp:posOffset>4008755</wp:posOffset>
                </wp:positionV>
                <wp:extent cx="808355" cy="202565"/>
                <wp:effectExtent l="0" t="0" r="0" b="0"/>
                <wp:wrapSquare wrapText="largest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均增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15.95pt;mso-wrap-distance-left:0pt;mso-wrap-distance-right:0pt;mso-wrap-distance-top:0pt;mso-wrap-distance-bottom:0pt;margin-top:315.6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均增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961515</wp:posOffset>
                </wp:positionH>
                <wp:positionV relativeFrom="paragraph">
                  <wp:posOffset>4008755</wp:posOffset>
                </wp:positionV>
                <wp:extent cx="4266565" cy="202565"/>
                <wp:effectExtent l="0" t="0" r="0" b="0"/>
                <wp:wrapSquare wrapText="largest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65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以上，工业销售收入力争跃上千亿级台阶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5pt;height:15.95pt;mso-wrap-distance-left:0pt;mso-wrap-distance-right:0pt;mso-wrap-distance-top:0pt;mso-wrap-distance-bottom:0pt;margin-top:315.65pt;mso-position-vertical-relative:text;margin-left:15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以上，工业销售收入力争跃上千亿级台阶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009015</wp:posOffset>
                </wp:positionH>
                <wp:positionV relativeFrom="paragraph">
                  <wp:posOffset>4368165</wp:posOffset>
                </wp:positionV>
                <wp:extent cx="6462395" cy="1321435"/>
                <wp:effectExtent l="0" t="0" r="0" b="0"/>
                <wp:wrapSquare wrapText="largest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2395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cs="AILCFD+TimesNewRoman,Bold"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>——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产业结构向好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高端装备制造、新能源新材料、现代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药绿色食品等新兴产业销售收入占比力争达到��。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cs="AILCFD+TimesNewRoman,Bold"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>——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创新能力增强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企业专利技术拥有量较上年增加��以上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cs="AILCFD+TimesNewRoman,Bold"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>——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综合能耗下降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工业企业万元增加值综合能耗比�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85pt;height:104.05pt;mso-wrap-distance-left:0pt;mso-wrap-distance-right:0pt;mso-wrap-distance-top:0pt;mso-wrap-distance-bottom:0pt;margin-top:343.9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cs="AILCFD+TimesNewRoman,Bold"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>——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产业结构向好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高端装备制造、新能源新材料、现代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药绿色食品等新兴产业销售收入占比力争达到��。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cs="AILCFD+TimesNewRoman,Bold"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>——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创新能力增强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企业专利技术拥有量较上年增加��以上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cs="AILCFD+TimesNewRoman,Bold"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>——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综合能耗下降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工业企业万元增加值综合能耗比�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009015</wp:posOffset>
                </wp:positionH>
                <wp:positionV relativeFrom="paragraph">
                  <wp:posOffset>5837555</wp:posOffset>
                </wp:positionV>
                <wp:extent cx="808355" cy="202565"/>
                <wp:effectExtent l="0" t="0" r="0" b="0"/>
                <wp:wrapSquare wrapText="largest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年下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15.95pt;mso-wrap-distance-left:0pt;mso-wrap-distance-right:0pt;mso-wrap-distance-top:0pt;mso-wrap-distance-bottom:0pt;margin-top:459.6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年下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961515</wp:posOffset>
                </wp:positionH>
                <wp:positionV relativeFrom="paragraph">
                  <wp:posOffset>5837555</wp:posOffset>
                </wp:positionV>
                <wp:extent cx="4671695" cy="202565"/>
                <wp:effectExtent l="0" t="0" r="0" b="0"/>
                <wp:wrapSquare wrapText="largest"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169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以上，固体废弃物综合利用提高到��以上。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85pt;height:15.95pt;mso-wrap-distance-left:0pt;mso-wrap-distance-right:0pt;mso-wrap-distance-top:0pt;mso-wrap-distance-bottom:0pt;margin-top:459.65pt;mso-position-vertical-relative:text;margin-left:15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以上，固体废弃物综合利用提高到��以上。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410970</wp:posOffset>
                </wp:positionH>
                <wp:positionV relativeFrom="paragraph">
                  <wp:posOffset>6203315</wp:posOffset>
                </wp:positionV>
                <wp:extent cx="1814195" cy="202565"/>
                <wp:effectExtent l="0" t="0" r="0" b="0"/>
                <wp:wrapSquare wrapText="largest"/>
                <wp:docPr id="2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419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NINOBQ+¿¬Ìå_GB2312,Bold" w:hAnsi="NINOBQ+¿¬Ìå_GB2312,Bold" w:cs="NINOBQ+¿¬Ìå_GB2312,Bold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NINOBQ+¿¬Ìå_GB2312,Bold" w:hAnsi="NINOBQ+¿¬Ìå_GB2312,Bold" w:cs="NINOBQ+¿¬Ìå_GB2312,Bold"/>
                                <w:color w:val="000000"/>
                                <w:spacing w:val="0"/>
                                <w:sz w:val="32"/>
                              </w:rPr>
                              <w:t>（三）基本原则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85pt;height:15.95pt;mso-wrap-distance-left:0pt;mso-wrap-distance-right:0pt;mso-wrap-distance-top:0pt;mso-wrap-distance-bottom:0pt;margin-top:488.45pt;mso-position-vertical-relative:text;margin-left:1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NINOBQ+¿¬Ìå_GB2312,Bold" w:hAnsi="NINOBQ+¿¬Ìå_GB2312,Bold" w:cs="NINOBQ+¿¬Ìå_GB2312,Bold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NINOBQ+¿¬Ìå_GB2312,Bold" w:hAnsi="NINOBQ+¿¬Ìå_GB2312,Bold" w:cs="NINOBQ+¿¬Ìå_GB2312,Bold"/>
                          <w:color w:val="000000"/>
                          <w:spacing w:val="0"/>
                          <w:sz w:val="32"/>
                        </w:rPr>
                        <w:t>（三）基本原则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009015</wp:posOffset>
                </wp:positionH>
                <wp:positionV relativeFrom="paragraph">
                  <wp:posOffset>6562725</wp:posOffset>
                </wp:positionV>
                <wp:extent cx="6346190" cy="955675"/>
                <wp:effectExtent l="0" t="0" r="0" b="0"/>
                <wp:wrapSquare wrapText="largest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6190" cy="95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cs="AILCFD+TimesNewRoman,Bold"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>——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坚持效益质量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坚持把提高质量和效益作为中心任务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穿到转型升级的全过程，在持续推动总量扩张的同时逐步向质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效益型转变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7pt;height:75.25pt;mso-wrap-distance-left:0pt;mso-wrap-distance-right:0pt;mso-wrap-distance-top:0pt;mso-wrap-distance-bottom:0pt;margin-top:516.7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cs="AILCFD+TimesNewRoman,Bold"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>——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坚持效益质量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坚持把提高质量和效益作为中心任务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穿到转型升级的全过程，在持续推动总量扩张的同时逐步向质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效益型转变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09015</wp:posOffset>
                </wp:positionH>
                <wp:positionV relativeFrom="paragraph">
                  <wp:posOffset>7660005</wp:posOffset>
                </wp:positionV>
                <wp:extent cx="6463030" cy="1321435"/>
                <wp:effectExtent l="0" t="0" r="0" b="0"/>
                <wp:wrapSquare wrapText="largest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3030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cs="AILCFD+TimesNewRoman,Bold"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>——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坚持创新驱动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把科技进步和创新作为推动转型升级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中心环节，加快构建企业技术改造长效机制，完善以企业为主体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市场为导向、产学研结合的产业创新体系，增强企业核心竞争力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促进科技创新与产业升级互动发展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9pt;height:104.05pt;mso-wrap-distance-left:0pt;mso-wrap-distance-right:0pt;mso-wrap-distance-top:0pt;mso-wrap-distance-bottom:0pt;margin-top:603.1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cs="AILCFD+TimesNewRoman,Bold"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>——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坚持创新驱动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把科技进步和创新作为推动转型升级的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中心环节，加快构建企业技术改造长效机制，完善以企业为主体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市场为导向、产学研结合的产业创新体系，增强企业核心竞争力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促进科技创新与产业升级互动发展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410970</wp:posOffset>
                </wp:positionH>
                <wp:positionV relativeFrom="paragraph">
                  <wp:posOffset>9123045</wp:posOffset>
                </wp:positionV>
                <wp:extent cx="5883275" cy="224155"/>
                <wp:effectExtent l="0" t="0" r="0" b="0"/>
                <wp:wrapSquare wrapText="largest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2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ILCFD+TimesNewRoman,Bold"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>——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坚持绿色低碳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把资源节约和环境友好作为推动转型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5pt;height:17.65pt;mso-wrap-distance-left:0pt;mso-wrap-distance-right:0pt;mso-wrap-distance-top:0pt;mso-wrap-distance-bottom:0pt;margin-top:718.35pt;mso-position-vertical-relative:text;margin-left:1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ILCFD+TimesNewRoman,Bold"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>——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坚持绿色低碳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把资源节约和环境友好作为推动转型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143000</wp:posOffset>
                </wp:positionH>
                <wp:positionV relativeFrom="paragraph">
                  <wp:posOffset>9575165</wp:posOffset>
                </wp:positionV>
                <wp:extent cx="977900" cy="356870"/>
                <wp:effectExtent l="0" t="0" r="0" b="0"/>
                <wp:wrapSquare wrapText="largest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1" w:before="0" w:after="0"/>
                              <w:ind w:left="0" w:right="0" w:hanging="0"/>
                              <w:jc w:val="left"/>
                              <w:rPr>
                                <w:rFonts w:ascii="QRQRQN+ËÎÌå" w:hAnsi="QRQRQN+ËÎÌå" w:cs="QRQRQN+ËÎÌå"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Fonts w:cs="QRQRQN+ËÎÌå" w:ascii="QRQRQN+ËÎÌå" w:hAnsi="QRQRQN+ËÎÌå"/>
                                <w:color w:val="000000"/>
                                <w:spacing w:val="0"/>
                                <w:sz w:val="28"/>
                              </w:rPr>
                              <w:t>—���—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8.1pt;mso-wrap-distance-left:0pt;mso-wrap-distance-right:0pt;mso-wrap-distance-top:0pt;mso-wrap-distance-bottom:0pt;margin-top:753.95pt;mso-position-vertical-relative:text;margin-left:9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1" w:before="0" w:after="0"/>
                        <w:ind w:left="0" w:right="0" w:hanging="0"/>
                        <w:jc w:val="left"/>
                        <w:rPr>
                          <w:rFonts w:ascii="QRQRQN+ËÎÌå" w:hAnsi="QRQRQN+ËÎÌå" w:cs="QRQRQN+ËÎÌå"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Fonts w:cs="QRQRQN+ËÎÌå" w:ascii="QRQRQN+ËÎÌå" w:hAnsi="QRQRQN+ËÎÌå"/>
                          <w:color w:val="000000"/>
                          <w:spacing w:val="0"/>
                          <w:sz w:val="28"/>
                        </w:rPr>
                        <w:t>—���—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2" w:name="br3"/>
      <w:bookmarkEnd w:id="2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1009015</wp:posOffset>
                </wp:positionH>
                <wp:positionV relativeFrom="paragraph">
                  <wp:posOffset>1448435</wp:posOffset>
                </wp:positionV>
                <wp:extent cx="6343015" cy="934085"/>
                <wp:effectExtent l="0" t="0" r="0" b="0"/>
                <wp:wrapSquare wrapText="largest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015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级的着力点，以设计开发生态化、生产过程清洁化、资源利用高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效化、环境影响最小化为目标，走资源消耗低、污染排放少的可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持续发展道路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45pt;height:73.55pt;mso-wrap-distance-left:0pt;mso-wrap-distance-right:0pt;mso-wrap-distance-top:0pt;mso-wrap-distance-bottom:0pt;margin-top:114.0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级的着力点，以设计开发生态化、生产过程清洁化、资源利用高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效化、环境影响最小化为目标，走资源消耗低、污染排放少的可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持续发展道路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1009015</wp:posOffset>
                </wp:positionH>
                <wp:positionV relativeFrom="paragraph">
                  <wp:posOffset>2539365</wp:posOffset>
                </wp:positionV>
                <wp:extent cx="6463665" cy="2418715"/>
                <wp:effectExtent l="0" t="0" r="0" b="0"/>
                <wp:wrapSquare wrapText="largest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3665" cy="241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cs="AILCFD+TimesNewRoman,Bold"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>——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坚持集约集聚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把工业园区和重点工业集中区作为推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转型升级的重要载体，加快基础设施建设，完善综合配套服务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能，发挥区域比较优势，推进重点产业集中集约集聚集群发展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cs="AILCFD+TimesNewRoman,Bold"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>——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坚持开放合作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把扩大开放合作作为推动转型升级的重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要抓手，坚持招商引资与招才引智并重，坚持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引进来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”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与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走出去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并重，切实把握招商重点、创新招商方式、提高招商实效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631" w:right="0" w:hanging="0"/>
                              <w:jc w:val="left"/>
                              <w:rPr>
                                <w:rFonts w:ascii="SWURQF+ºÚÌå" w:hAnsi="SWURQF+ºÚÌå" w:cs="SWURQF+ºÚÌå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SWURQF+ºÚÌå" w:hAnsi="SWURQF+ºÚÌå" w:cs="SWURQF+ºÚÌå"/>
                                <w:color w:val="000000"/>
                                <w:spacing w:val="0"/>
                                <w:sz w:val="32"/>
                              </w:rPr>
                              <w:t>二、加快产业结构优化调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95pt;height:190.45pt;mso-wrap-distance-left:0pt;mso-wrap-distance-right:0pt;mso-wrap-distance-top:0pt;mso-wrap-distance-bottom:0pt;margin-top:199.9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cs="AILCFD+TimesNewRoman,Bold"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>——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坚持集约集聚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把工业园区和重点工业集中区作为推动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转型升级的重要载体，加快基础设施建设，完善综合配套服务功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能，发挥区域比较优势，推进重点产业集中集约集聚集群发展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cs="AILCFD+TimesNewRoman,Bold"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>——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坚持开放合作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把扩大开放合作作为推动转型升级的重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要抓手，坚持招商引资与招才引智并重，坚持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                 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“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引进来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”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与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“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走出去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”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并重，切实把握招商重点、创新招商方式、提高招商实效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631" w:right="0" w:hanging="0"/>
                        <w:jc w:val="left"/>
                        <w:rPr>
                          <w:rFonts w:ascii="SWURQF+ºÚÌå" w:hAnsi="SWURQF+ºÚÌå" w:cs="SWURQF+ºÚÌå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SWURQF+ºÚÌå" w:hAnsi="SWURQF+ºÚÌå" w:cs="SWURQF+ºÚÌå"/>
                          <w:color w:val="000000"/>
                          <w:spacing w:val="0"/>
                          <w:sz w:val="32"/>
                        </w:rPr>
                        <w:t>二、加快产业结构优化调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1410970</wp:posOffset>
                </wp:positionH>
                <wp:positionV relativeFrom="paragraph">
                  <wp:posOffset>5099685</wp:posOffset>
                </wp:positionV>
                <wp:extent cx="2892425" cy="224155"/>
                <wp:effectExtent l="0" t="0" r="0" b="0"/>
                <wp:wrapSquare wrapText="largest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242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NINOBQ+¿¬Ìå_GB2312,Bold" w:hAnsi="NINOBQ+¿¬Ìå_GB2312,Bold" w:cs="NINOBQ+¿¬Ìå_GB2312,Bold"/>
                                <w:color w:val="000000"/>
                                <w:spacing w:val="0"/>
                                <w:sz w:val="32"/>
                              </w:rPr>
                              <w:t>（四）大力发展</w:t>
                            </w:r>
                            <w:r>
                              <w:rPr>
                                <w:rFonts w:ascii="NINOBQ+¿¬Ìå_GB2312,Bold" w:hAnsi="NINOBQ+¿¬Ìå_GB2312,Bold" w:cs="NINOBQ+¿¬Ìå_GB2312,Bold" w:eastAsia="NINOBQ+¿¬Ìå_GB2312,Bold"/>
                                <w:color w:val="000000"/>
                                <w:spacing w:val="0"/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rFonts w:ascii="AILCFD+TimesNewRoman,Bold" w:hAnsi="AILCFD+TimesNewRoman,Bold" w:cs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rFonts w:ascii="NINOBQ+¿¬Ìå_GB2312,Bold" w:hAnsi="NINOBQ+¿¬Ìå_GB2312,Bold" w:cs="NINOBQ+¿¬Ìå_GB2312,Bold"/>
                                <w:color w:val="000000"/>
                                <w:spacing w:val="0"/>
                                <w:sz w:val="32"/>
                              </w:rPr>
                              <w:t>三大产业</w:t>
                            </w:r>
                            <w:r>
                              <w:rPr>
                                <w:rFonts w:ascii="NINOBQ+¿¬Ìå_GB2312,Bold" w:hAnsi="NINOBQ+¿¬Ìå_GB2312,Bold" w:cs="NINOBQ+¿¬Ìå_GB2312,Bold" w:eastAsia="NINOBQ+¿¬Ìå_GB2312,Bold"/>
                                <w:color w:val="000000"/>
                                <w:spacing w:val="0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ascii="AILCFD+TimesNewRoman,Bold" w:hAnsi="AILCFD+TimesNewRoman,Bold" w:cs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>”</w:t>
                            </w:r>
                            <w:r>
                              <w:rPr>
                                <w:rFonts w:ascii="NINOBQ+¿¬Ìå_GB2312,Bold" w:hAnsi="NINOBQ+¿¬Ìå_GB2312,Bold" w:cs="NINOBQ+¿¬Ìå_GB2312,Bold"/>
                                <w:color w:val="000000"/>
                                <w:spacing w:val="0"/>
                                <w:sz w:val="32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75pt;height:17.65pt;mso-wrap-distance-left:0pt;mso-wrap-distance-right:0pt;mso-wrap-distance-top:0pt;mso-wrap-distance-bottom:0pt;margin-top:401.55pt;mso-position-vertical-relative:text;margin-left:1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NINOBQ+¿¬Ìå_GB2312,Bold" w:hAnsi="NINOBQ+¿¬Ìå_GB2312,Bold" w:cs="NINOBQ+¿¬Ìå_GB2312,Bold"/>
                          <w:color w:val="000000"/>
                          <w:spacing w:val="0"/>
                          <w:sz w:val="32"/>
                        </w:rPr>
                        <w:t>（四）大力发展</w:t>
                      </w:r>
                      <w:r>
                        <w:rPr>
                          <w:rFonts w:ascii="NINOBQ+¿¬Ìå_GB2312,Bold" w:hAnsi="NINOBQ+¿¬Ìå_GB2312,Bold" w:cs="NINOBQ+¿¬Ìå_GB2312,Bold" w:eastAsia="NINOBQ+¿¬Ìå_GB2312,Bold"/>
                          <w:color w:val="000000"/>
                          <w:spacing w:val="0"/>
                          <w:sz w:val="32"/>
                        </w:rPr>
                        <w:t xml:space="preserve">            </w:t>
                      </w:r>
                      <w:r>
                        <w:rPr>
                          <w:rFonts w:ascii="AILCFD+TimesNewRoman,Bold" w:hAnsi="AILCFD+TimesNewRoman,Bold" w:cs="AILCFD+TimesNewRoman,Bold"/>
                          <w:b/>
                          <w:color w:val="000000"/>
                          <w:spacing w:val="0"/>
                          <w:sz w:val="32"/>
                        </w:rPr>
                        <w:t>“</w:t>
                      </w:r>
                      <w:r>
                        <w:rPr>
                          <w:rFonts w:ascii="NINOBQ+¿¬Ìå_GB2312,Bold" w:hAnsi="NINOBQ+¿¬Ìå_GB2312,Bold" w:cs="NINOBQ+¿¬Ìå_GB2312,Bold"/>
                          <w:color w:val="000000"/>
                          <w:spacing w:val="0"/>
                          <w:sz w:val="32"/>
                        </w:rPr>
                        <w:t>三大产业</w:t>
                      </w:r>
                      <w:r>
                        <w:rPr>
                          <w:rFonts w:ascii="NINOBQ+¿¬Ìå_GB2312,Bold" w:hAnsi="NINOBQ+¿¬Ìå_GB2312,Bold" w:cs="NINOBQ+¿¬Ìå_GB2312,Bold" w:eastAsia="NINOBQ+¿¬Ìå_GB2312,Bold"/>
                          <w:color w:val="000000"/>
                          <w:spacing w:val="0"/>
                          <w:sz w:val="32"/>
                        </w:rPr>
                        <w:t xml:space="preserve">    </w:t>
                      </w:r>
                      <w:r>
                        <w:rPr>
                          <w:rFonts w:ascii="AILCFD+TimesNewRoman,Bold" w:hAnsi="AILCFD+TimesNewRoman,Bold" w:cs="AILCFD+TimesNewRoman,Bold"/>
                          <w:b/>
                          <w:color w:val="000000"/>
                          <w:spacing w:val="0"/>
                          <w:sz w:val="32"/>
                        </w:rPr>
                        <w:t>”</w:t>
                      </w:r>
                      <w:r>
                        <w:rPr>
                          <w:rFonts w:ascii="NINOBQ+¿¬Ìå_GB2312,Bold" w:hAnsi="NINOBQ+¿¬Ìå_GB2312,Bold" w:cs="NINOBQ+¿¬Ìå_GB2312,Bold"/>
                          <w:color w:val="000000"/>
                          <w:spacing w:val="0"/>
                          <w:sz w:val="32"/>
                        </w:rPr>
                        <w:t>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1009015</wp:posOffset>
                </wp:positionH>
                <wp:positionV relativeFrom="paragraph">
                  <wp:posOffset>5465445</wp:posOffset>
                </wp:positionV>
                <wp:extent cx="6463030" cy="2418715"/>
                <wp:effectExtent l="0" t="0" r="0" b="0"/>
                <wp:wrapSquare wrapText="largest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3030" cy="241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 xml:space="preserve">1. 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着力发展高端装备制造业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加强信息技术嵌入工业设备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造能力，大力发展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机、电、液、光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”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信息技术为一体的设备制造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以节能环保设备、索道设备、智能矿山设备、安全设备、特种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气管道及机械手为主攻方向，提升成套产品智能化水平。强化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国内机械制造协会、机械百强企业合作，筛选并引进一批替代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口、市场需求旺盛的高端制造项目。发挥特钢材料优势，瞄准成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绵地区汽车、重装制造发展高端制造配套产业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9pt;height:190.45pt;mso-wrap-distance-left:0pt;mso-wrap-distance-right:0pt;mso-wrap-distance-top:0pt;mso-wrap-distance-bottom:0pt;margin-top:430.3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 xml:space="preserve">1. 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着力发展高端装备制造业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加强信息技术嵌入工业设备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造能力，大力发展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“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机、电、液、光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”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信息技术为一体的设备制造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以节能环保设备、索道设备、智能矿山设备、安全设备、特种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气管道及机械手为主攻方向，提升成套产品智能化水平。强化与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国内机械制造协会、机械百强企业合作，筛选并引进一批替代进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口、市场需求旺盛的高端制造项目。发挥特钢材料优势，瞄准成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绵地区汽车、重装制造发展高端制造配套产业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1009015</wp:posOffset>
                </wp:positionH>
                <wp:positionV relativeFrom="paragraph">
                  <wp:posOffset>8025765</wp:posOffset>
                </wp:positionV>
                <wp:extent cx="6463030" cy="1321435"/>
                <wp:effectExtent l="0" t="0" r="0" b="0"/>
                <wp:wrapSquare wrapText="largest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3030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 xml:space="preserve">2. 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积极发展新能源新材料产业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依托江油特钢冶炼锻造基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优势，瞄准替代进口和军工需求市场，鼓励企业引进技术，重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发展高温合金钢、高强度合金钢、热轧多金属复合板、钛合金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贝氏体钢、核电管材等特钢新材料，打造中国高端金属材料基地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9pt;height:104.05pt;mso-wrap-distance-left:0pt;mso-wrap-distance-right:0pt;mso-wrap-distance-top:0pt;mso-wrap-distance-bottom:0pt;margin-top:631.9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 xml:space="preserve">2. 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积极发展新能源新材料产业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依托江油特钢冶炼锻造基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优势，瞄准替代进口和军工需求市场，鼓励企业引进技术，重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发展高温合金钢、高强度合金钢、热轧多金属复合板、钛合金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贝氏体钢、核电管材等特钢新材料，打造中国高端金属材料基地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5868670</wp:posOffset>
                </wp:positionH>
                <wp:positionV relativeFrom="paragraph">
                  <wp:posOffset>9575165</wp:posOffset>
                </wp:positionV>
                <wp:extent cx="979170" cy="356870"/>
                <wp:effectExtent l="0" t="0" r="0" b="0"/>
                <wp:wrapSquare wrapText="largest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1" w:before="0" w:after="0"/>
                              <w:ind w:left="0" w:right="0" w:hanging="0"/>
                              <w:jc w:val="left"/>
                              <w:rPr>
                                <w:rFonts w:ascii="QRQRQN+ËÎÌå" w:hAnsi="QRQRQN+ËÎÌå" w:cs="QRQRQN+ËÎÌå"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Fonts w:cs="QRQRQN+ËÎÌå" w:ascii="QRQRQN+ËÎÌå" w:hAnsi="QRQRQN+ËÎÌå"/>
                                <w:color w:val="000000"/>
                                <w:spacing w:val="0"/>
                                <w:sz w:val="28"/>
                              </w:rPr>
                              <w:t>—���—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28.1pt;mso-wrap-distance-left:0pt;mso-wrap-distance-right:0pt;mso-wrap-distance-top:0pt;mso-wrap-distance-bottom:0pt;margin-top:753.95pt;mso-position-vertical-relative:text;margin-left:46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1" w:before="0" w:after="0"/>
                        <w:ind w:left="0" w:right="0" w:hanging="0"/>
                        <w:jc w:val="left"/>
                        <w:rPr>
                          <w:rFonts w:ascii="QRQRQN+ËÎÌå" w:hAnsi="QRQRQN+ËÎÌå" w:cs="QRQRQN+ËÎÌå"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Fonts w:cs="QRQRQN+ËÎÌå" w:ascii="QRQRQN+ËÎÌå" w:hAnsi="QRQRQN+ËÎÌå"/>
                          <w:color w:val="000000"/>
                          <w:spacing w:val="0"/>
                          <w:sz w:val="28"/>
                        </w:rPr>
                        <w:t>—���—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3" w:name="br4"/>
      <w:bookmarkEnd w:id="3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1009015</wp:posOffset>
                </wp:positionH>
                <wp:positionV relativeFrom="paragraph">
                  <wp:posOffset>1448435</wp:posOffset>
                </wp:positionV>
                <wp:extent cx="3768725" cy="202565"/>
                <wp:effectExtent l="0" t="0" r="0" b="0"/>
                <wp:wrapSquare wrapText="largest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872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对接全省五大高端成长型产业和绵阳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75pt;height:15.95pt;mso-wrap-distance-left:0pt;mso-wrap-distance-right:0pt;mso-wrap-distance-top:0pt;mso-wrap-distance-bottom:0pt;margin-top:114.0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对接全省五大高端成长型产业和绵阳“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4686300</wp:posOffset>
                </wp:positionH>
                <wp:positionV relativeFrom="paragraph">
                  <wp:posOffset>1448435</wp:posOffset>
                </wp:positionV>
                <wp:extent cx="2146935" cy="202565"/>
                <wp:effectExtent l="0" t="0" r="0" b="0"/>
                <wp:wrapSquare wrapText="largest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cs="EFDNSU+·ÂËÎ_GB2312" w:ascii="EFDNSU+·ÂËÎ_GB2312" w:hAnsi="EFDNSU+·ÂËÎ_GB2312"/>
                                <w:color w:val="000000"/>
                                <w:spacing w:val="0"/>
                                <w:sz w:val="32"/>
                              </w:rPr>
                              <w:t>”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产业。大力研发航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05pt;height:15.95pt;mso-wrap-distance-left:0pt;mso-wrap-distance-right:0pt;mso-wrap-distance-top:0pt;mso-wrap-distance-bottom:0pt;margin-top:114.05pt;mso-position-vertical-relative:text;margin-left:36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cs="EFDNSU+·ÂËÎ_GB2312" w:ascii="EFDNSU+·ÂËÎ_GB2312" w:hAnsi="EFDNSU+·ÂËÎ_GB2312"/>
                          <w:color w:val="000000"/>
                          <w:spacing w:val="0"/>
                          <w:sz w:val="32"/>
                        </w:rPr>
                        <w:t>”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产业。大力研发航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09015</wp:posOffset>
                </wp:positionH>
                <wp:positionV relativeFrom="paragraph">
                  <wp:posOffset>1814195</wp:posOffset>
                </wp:positionV>
                <wp:extent cx="6343650" cy="1299845"/>
                <wp:effectExtent l="0" t="0" r="0" b="0"/>
                <wp:wrapSquare wrapText="largest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燃机材料、海洋工程材料、核电设备材料，复合结构材料。强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与四川材料与工艺研究所等科研机构的合作，加快成果转化，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展纳米陶瓷等新材料。以龙凤精细化工产业园为载体，重点发展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精细化工新材料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102.35pt;mso-wrap-distance-left:0pt;mso-wrap-distance-right:0pt;mso-wrap-distance-top:0pt;mso-wrap-distance-bottom:0pt;margin-top:142.8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燃机材料、海洋工程材料、核电设备材料，复合结构材料。强化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与四川材料与工艺研究所等科研机构的合作，加快成果转化，发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展纳米陶瓷等新材料。以龙凤精细化工产业园为载体，重点发展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精细化工新材料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1009015</wp:posOffset>
                </wp:positionH>
                <wp:positionV relativeFrom="paragraph">
                  <wp:posOffset>3270885</wp:posOffset>
                </wp:positionV>
                <wp:extent cx="6344285" cy="2418715"/>
                <wp:effectExtent l="0" t="0" r="0" b="0"/>
                <wp:wrapSquare wrapText="largest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285" cy="241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 xml:space="preserve">3. 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加快发展现代医药绿色食品产业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抢抓居民消费升级和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家加快健康服务业发展机遇，引进知名制药企业，对附子、青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等传统中药材精深加工，加速道地中药材向保健、饮品系列产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方向延伸，加快人用、兽用源用药医药产业园建设，推动现代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药产业快速发展。以农业产业化基地建设和做大江油农业标志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牌为依托，实施一批有机绿色农产品深加工项目，做强绿色食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产业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5pt;height:190.45pt;mso-wrap-distance-left:0pt;mso-wrap-distance-right:0pt;mso-wrap-distance-top:0pt;mso-wrap-distance-bottom:0pt;margin-top:257.5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 xml:space="preserve">3. 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加快发展现代医药绿色食品产业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抢抓居民消费升级和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家加快健康服务业发展机遇，引进知名制药企业，对附子、青黛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等传统中药材精深加工，加速道地中药材向保健、饮品系列产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方向延伸，加快人用、兽用源用药医药产业园建设，推动现代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药产业快速发展。以农业产业化基地建设和做大江油农业标志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牌为依托，实施一批有机绿色农产品深加工项目，做强绿色食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产业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410970</wp:posOffset>
                </wp:positionH>
                <wp:positionV relativeFrom="paragraph">
                  <wp:posOffset>5837555</wp:posOffset>
                </wp:positionV>
                <wp:extent cx="2661285" cy="202565"/>
                <wp:effectExtent l="0" t="0" r="0" b="0"/>
                <wp:wrapSquare wrapText="largest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28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NINOBQ+¿¬Ìå_GB2312,Bold" w:hAnsi="NINOBQ+¿¬Ìå_GB2312,Bold" w:cs="NINOBQ+¿¬Ìå_GB2312,Bold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NINOBQ+¿¬Ìå_GB2312,Bold" w:hAnsi="NINOBQ+¿¬Ìå_GB2312,Bold" w:cs="NINOBQ+¿¬Ìå_GB2312,Bold"/>
                                <w:color w:val="000000"/>
                                <w:spacing w:val="0"/>
                                <w:sz w:val="32"/>
                              </w:rPr>
                              <w:t>（五）改造提升传统产业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55pt;height:15.95pt;mso-wrap-distance-left:0pt;mso-wrap-distance-right:0pt;mso-wrap-distance-top:0pt;mso-wrap-distance-bottom:0pt;margin-top:459.65pt;mso-position-vertical-relative:text;margin-left:1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NINOBQ+¿¬Ìå_GB2312,Bold" w:hAnsi="NINOBQ+¿¬Ìå_GB2312,Bold" w:cs="NINOBQ+¿¬Ìå_GB2312,Bold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NINOBQ+¿¬Ìå_GB2312,Bold" w:hAnsi="NINOBQ+¿¬Ìå_GB2312,Bold" w:cs="NINOBQ+¿¬Ìå_GB2312,Bold"/>
                          <w:color w:val="000000"/>
                          <w:spacing w:val="0"/>
                          <w:sz w:val="32"/>
                        </w:rPr>
                        <w:t>（五）改造提升传统产业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09015</wp:posOffset>
                </wp:positionH>
                <wp:positionV relativeFrom="paragraph">
                  <wp:posOffset>6196965</wp:posOffset>
                </wp:positionV>
                <wp:extent cx="6346190" cy="2418715"/>
                <wp:effectExtent l="0" t="0" r="0" b="0"/>
                <wp:wrapSquare wrapText="largest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6190" cy="241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 xml:space="preserve">1. 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加快实施重点技术改造工程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坚持将改造提升传统产业作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为稳增长、调结构、促转型的基础，着力政策扶持、要素保障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加强对现有企业生产装备、工艺水平改造提升，加快实施一批投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资规模大、技术水平高、市场前景好的重点技术改造工程，对重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大产业技改升级项目要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一企一策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”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予以支持，力争每年创建转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升级示范企业�家以上，到��年，重点行业的主要企业基本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完成改造升级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7pt;height:190.45pt;mso-wrap-distance-left:0pt;mso-wrap-distance-right:0pt;mso-wrap-distance-top:0pt;mso-wrap-distance-bottom:0pt;margin-top:487.9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 xml:space="preserve">1. 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加快实施重点技术改造工程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坚持将改造提升传统产业作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为稳增长、调结构、促转型的基础，着力政策扶持、要素保障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加强对现有企业生产装备、工艺水平改造提升，加快实施一批投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资规模大、技术水平高、市场前景好的重点技术改造工程，对重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大产业技改升级项目要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     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“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一企一策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”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予以支持，力争每年创建转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升级示范企业�家以上，到��年，重点行业的主要企业基本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完成改造升级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1009015</wp:posOffset>
                </wp:positionH>
                <wp:positionV relativeFrom="paragraph">
                  <wp:posOffset>8757285</wp:posOffset>
                </wp:positionV>
                <wp:extent cx="6346190" cy="589915"/>
                <wp:effectExtent l="0" t="0" r="0" b="0"/>
                <wp:wrapSquare wrapText="largest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619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 xml:space="preserve">2. 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加快实施产业链延伸工程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鼓励重点企业主动延伸产品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和服务链，支持中小微企业进入龙头企业的配套协作链条，逐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7pt;height:46.45pt;mso-wrap-distance-left:0pt;mso-wrap-distance-right:0pt;mso-wrap-distance-top:0pt;mso-wrap-distance-bottom:0pt;margin-top:689.5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 xml:space="preserve">2. 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加快实施产业链延伸工程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鼓励重点企业主动延伸产品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和服务链，支持中小微企业进入龙头企业的配套协作链条，逐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1143000</wp:posOffset>
                </wp:positionH>
                <wp:positionV relativeFrom="paragraph">
                  <wp:posOffset>9575165</wp:posOffset>
                </wp:positionV>
                <wp:extent cx="977900" cy="356870"/>
                <wp:effectExtent l="0" t="0" r="0" b="0"/>
                <wp:wrapSquare wrapText="largest"/>
                <wp:docPr id="4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1" w:before="0" w:after="0"/>
                              <w:ind w:left="0" w:right="0" w:hanging="0"/>
                              <w:jc w:val="left"/>
                              <w:rPr>
                                <w:rFonts w:ascii="QRQRQN+ËÎÌå" w:hAnsi="QRQRQN+ËÎÌå" w:cs="QRQRQN+ËÎÌå"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Fonts w:cs="QRQRQN+ËÎÌå" w:ascii="QRQRQN+ËÎÌå" w:hAnsi="QRQRQN+ËÎÌå"/>
                                <w:color w:val="000000"/>
                                <w:spacing w:val="0"/>
                                <w:sz w:val="28"/>
                              </w:rPr>
                              <w:t>—���—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8.1pt;mso-wrap-distance-left:0pt;mso-wrap-distance-right:0pt;mso-wrap-distance-top:0pt;mso-wrap-distance-bottom:0pt;margin-top:753.95pt;mso-position-vertical-relative:text;margin-left:9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1" w:before="0" w:after="0"/>
                        <w:ind w:left="0" w:right="0" w:hanging="0"/>
                        <w:jc w:val="left"/>
                        <w:rPr>
                          <w:rFonts w:ascii="QRQRQN+ËÎÌå" w:hAnsi="QRQRQN+ËÎÌå" w:cs="QRQRQN+ËÎÌå"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Fonts w:cs="QRQRQN+ËÎÌå" w:ascii="QRQRQN+ËÎÌå" w:hAnsi="QRQRQN+ËÎÌå"/>
                          <w:color w:val="000000"/>
                          <w:spacing w:val="0"/>
                          <w:sz w:val="28"/>
                        </w:rPr>
                        <w:t>—���—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4" w:name="br5"/>
      <w:bookmarkEnd w:id="4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009015</wp:posOffset>
                </wp:positionH>
                <wp:positionV relativeFrom="paragraph">
                  <wp:posOffset>1448435</wp:posOffset>
                </wp:positionV>
                <wp:extent cx="6574790" cy="3128645"/>
                <wp:effectExtent l="0" t="0" r="0" b="0"/>
                <wp:wrapSquare wrapText="largest"/>
                <wp:docPr id="4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4790" cy="3128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细化产业分工，拓展生产环节，延伸产业链条。市重点产业发展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工作组会同工业园区及武都、厚坝等工业集中区根据所在行业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区域重点产业包装、引进、实施一批重点产业链项目，力争每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在新材料、高端装备制造、农副产品深加工及其它优势产品方面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有���个产业链条延伸取得突破，打造一批“江油造”拳头产品。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NINOBQ+¿¬Ìå_GB2312,Bold" w:hAnsi="NINOBQ+¿¬Ìå_GB2312,Bold" w:cs="NINOBQ+¿¬Ìå_GB2312,Bold"/>
                                <w:color w:val="000000"/>
                                <w:spacing w:val="0"/>
                                <w:sz w:val="32"/>
                              </w:rPr>
                              <w:t>（六）加强信息安全产业发展</w:t>
                            </w:r>
                            <w:r>
                              <w:rPr>
                                <w:rFonts w:ascii="VSVHAW+¿¬Ìå_GB2312" w:hAnsi="VSVHAW+¿¬Ìå_GB2312" w:cs="VSVHAW+¿¬Ìå_GB2312"/>
                                <w:color w:val="000000"/>
                                <w:spacing w:val="0"/>
                                <w:sz w:val="32"/>
                              </w:rPr>
                              <w:t>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围绕四川信息安全产业发展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需要，依托绵阳电子信息产业优势，发展配套产业，重点发展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刷电路板产业集群。大力推动信息技术在工业领域的普及和深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应用，不断提高工业信息化的层次和水平，力争到��年，制造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7pt;height:246.35pt;mso-wrap-distance-left:0pt;mso-wrap-distance-right:0pt;mso-wrap-distance-top:0pt;mso-wrap-distance-bottom:0pt;margin-top:114.0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细化产业分工，拓展生产环节，延伸产业链条。市重点产业发展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工作组会同工业园区及武都、厚坝等工业集中区根据所在行业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区域重点产业包装、引进、实施一批重点产业链项目，力争每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在新材料、高端装备制造、农副产品深加工及其它优势产品方面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有���个产业链条延伸取得突破，打造一批“江油造”拳头产品。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ascii="NINOBQ+¿¬Ìå_GB2312,Bold" w:hAnsi="NINOBQ+¿¬Ìå_GB2312,Bold" w:cs="NINOBQ+¿¬Ìå_GB2312,Bold"/>
                          <w:color w:val="000000"/>
                          <w:spacing w:val="0"/>
                          <w:sz w:val="32"/>
                        </w:rPr>
                        <w:t>（六）加强信息安全产业发展</w:t>
                      </w:r>
                      <w:r>
                        <w:rPr>
                          <w:rFonts w:ascii="VSVHAW+¿¬Ìå_GB2312" w:hAnsi="VSVHAW+¿¬Ìå_GB2312" w:cs="VSVHAW+¿¬Ìå_GB2312"/>
                          <w:color w:val="000000"/>
                          <w:spacing w:val="0"/>
                          <w:sz w:val="32"/>
                        </w:rPr>
                        <w:t>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围绕四川信息安全产业发展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需要，依托绵阳电子信息产业优势，发展配套产业，重点发展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刷电路板产业集群。大力推动信息技术在工业领域的普及和深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应用，不断提高工业信息化的层次和水平，力争到��年，制造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1009015</wp:posOffset>
                </wp:positionH>
                <wp:positionV relativeFrom="paragraph">
                  <wp:posOffset>4740275</wp:posOffset>
                </wp:positionV>
                <wp:extent cx="3808095" cy="202565"/>
                <wp:effectExtent l="0" t="0" r="0" b="0"/>
                <wp:wrapSquare wrapText="largest"/>
                <wp:docPr id="4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809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业重点企业数字化设计工具普及率达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85pt;height:15.95pt;mso-wrap-distance-left:0pt;mso-wrap-distance-right:0pt;mso-wrap-distance-top:0pt;mso-wrap-distance-bottom:0pt;margin-top:373.2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业重点企业数字化设计工具普及率达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819015</wp:posOffset>
                </wp:positionH>
                <wp:positionV relativeFrom="paragraph">
                  <wp:posOffset>4740275</wp:posOffset>
                </wp:positionV>
                <wp:extent cx="2011045" cy="202565"/>
                <wp:effectExtent l="0" t="0" r="0" b="0"/>
                <wp:wrapSquare wrapText="largest"/>
                <wp:docPr id="4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以上。借力信息化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5.95pt;mso-wrap-distance-left:0pt;mso-wrap-distance-right:0pt;mso-wrap-distance-top:0pt;mso-wrap-distance-bottom:0pt;margin-top:373.25pt;mso-position-vertical-relative:text;margin-left:3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以上。借力信息化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009015</wp:posOffset>
                </wp:positionH>
                <wp:positionV relativeFrom="paragraph">
                  <wp:posOffset>5106035</wp:posOffset>
                </wp:positionV>
                <wp:extent cx="6343650" cy="568325"/>
                <wp:effectExtent l="0" t="0" r="0" b="0"/>
                <wp:wrapSquare wrapText="largest"/>
                <wp:docPr id="4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365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推动工业制造产品从技术含量低、附加值低的产品向高技术、高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附加值产品升级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5pt;height:44.75pt;mso-wrap-distance-left:0pt;mso-wrap-distance-right:0pt;mso-wrap-distance-top:0pt;mso-wrap-distance-bottom:0pt;margin-top:402.0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推动工业制造产品从技术含量低、附加值低的产品向高技术、高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附加值产品升级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1009015</wp:posOffset>
                </wp:positionH>
                <wp:positionV relativeFrom="paragraph">
                  <wp:posOffset>5837555</wp:posOffset>
                </wp:positionV>
                <wp:extent cx="6346825" cy="2031365"/>
                <wp:effectExtent l="0" t="0" r="0" b="0"/>
                <wp:wrapSquare wrapText="largest"/>
                <wp:docPr id="4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6825" cy="203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NINOBQ+¿¬Ìå_GB2312,Bold" w:hAnsi="NINOBQ+¿¬Ìå_GB2312,Bold" w:cs="NINOBQ+¿¬Ìå_GB2312,Bold"/>
                                <w:color w:val="000000"/>
                                <w:spacing w:val="0"/>
                                <w:sz w:val="32"/>
                              </w:rPr>
                              <w:t>（七）引进培育生产性服务业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以全省五大新兴先导型服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业发展为契机，把拓展生产性服务业作为调结构、转方式的主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内容，促进生产性服务业与制造业协调发展。制定实施服务业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展规划，加快发展电子商务、现代物流、现代金融、科技服务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新兴服务业，鼓励制造企业发展制造服务业态，力争到��年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成一批生产性、生活性服务业公共服务平台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75pt;height:159.95pt;mso-wrap-distance-left:0pt;mso-wrap-distance-right:0pt;mso-wrap-distance-top:0pt;mso-wrap-distance-bottom:0pt;margin-top:459.6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ascii="NINOBQ+¿¬Ìå_GB2312,Bold" w:hAnsi="NINOBQ+¿¬Ìå_GB2312,Bold" w:cs="NINOBQ+¿¬Ìå_GB2312,Bold"/>
                          <w:color w:val="000000"/>
                          <w:spacing w:val="0"/>
                          <w:sz w:val="32"/>
                        </w:rPr>
                        <w:t>（七）引进培育生产性服务业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以全省五大新兴先导型服务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业发展为契机，把拓展生产性服务业作为调结构、转方式的主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内容，促进生产性服务业与制造业协调发展。制定实施服务业发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展规划，加快发展电子商务、现代物流、现代金融、科技服务等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新兴服务业，鼓励制造企业发展制造服务业态，力争到��年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成一批生产性、生活性服务业公共服务平台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009015</wp:posOffset>
                </wp:positionH>
                <wp:positionV relativeFrom="paragraph">
                  <wp:posOffset>8032115</wp:posOffset>
                </wp:positionV>
                <wp:extent cx="6346190" cy="1299845"/>
                <wp:effectExtent l="0" t="0" r="0" b="0"/>
                <wp:wrapSquare wrapText="largest"/>
                <wp:docPr id="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619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NINOBQ+¿¬Ìå_GB2312,Bold" w:hAnsi="NINOBQ+¿¬Ìå_GB2312,Bold" w:cs="NINOBQ+¿¬Ìå_GB2312,Bold"/>
                                <w:color w:val="000000"/>
                                <w:spacing w:val="0"/>
                                <w:sz w:val="32"/>
                              </w:rPr>
                              <w:t>（八）限制和淘汰落后产能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强化政策调控，依法整治能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高、污染重的企业，有序退出石材、采矿行业。积极引导落后产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能企业转型转产，向高附加值精深加工方向发展。严格执行国家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产业政策，以源头减量、循环利用为重点，鼓励企业加大节能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7pt;height:102.35pt;mso-wrap-distance-left:0pt;mso-wrap-distance-right:0pt;mso-wrap-distance-top:0pt;mso-wrap-distance-bottom:0pt;margin-top:632.4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ascii="NINOBQ+¿¬Ìå_GB2312,Bold" w:hAnsi="NINOBQ+¿¬Ìå_GB2312,Bold" w:cs="NINOBQ+¿¬Ìå_GB2312,Bold"/>
                          <w:color w:val="000000"/>
                          <w:spacing w:val="0"/>
                          <w:sz w:val="32"/>
                        </w:rPr>
                        <w:t>（八）限制和淘汰落后产能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强化政策调控，依法整治能耗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高、污染重的企业，有序退出石材、采矿行业。积极引导落后产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能企业转型转产，向高附加值精深加工方向发展。严格执行国家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产业政策，以源头减量、循环利用为重点，鼓励企业加大节能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868670</wp:posOffset>
                </wp:positionH>
                <wp:positionV relativeFrom="paragraph">
                  <wp:posOffset>9575165</wp:posOffset>
                </wp:positionV>
                <wp:extent cx="979170" cy="356870"/>
                <wp:effectExtent l="0" t="0" r="0" b="0"/>
                <wp:wrapSquare wrapText="largest"/>
                <wp:docPr id="4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1" w:before="0" w:after="0"/>
                              <w:ind w:left="0" w:right="0" w:hanging="0"/>
                              <w:jc w:val="left"/>
                              <w:rPr>
                                <w:rFonts w:ascii="QRQRQN+ËÎÌå" w:hAnsi="QRQRQN+ËÎÌå" w:cs="QRQRQN+ËÎÌå"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Fonts w:cs="QRQRQN+ËÎÌå" w:ascii="QRQRQN+ËÎÌå" w:hAnsi="QRQRQN+ËÎÌå"/>
                                <w:color w:val="000000"/>
                                <w:spacing w:val="0"/>
                                <w:sz w:val="28"/>
                              </w:rPr>
                              <w:t>—���—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28.1pt;mso-wrap-distance-left:0pt;mso-wrap-distance-right:0pt;mso-wrap-distance-top:0pt;mso-wrap-distance-bottom:0pt;margin-top:753.95pt;mso-position-vertical-relative:text;margin-left:46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1" w:before="0" w:after="0"/>
                        <w:ind w:left="0" w:right="0" w:hanging="0"/>
                        <w:jc w:val="left"/>
                        <w:rPr>
                          <w:rFonts w:ascii="QRQRQN+ËÎÌå" w:hAnsi="QRQRQN+ËÎÌå" w:cs="QRQRQN+ËÎÌå"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Fonts w:cs="QRQRQN+ËÎÌå" w:ascii="QRQRQN+ËÎÌå" w:hAnsi="QRQRQN+ËÎÌå"/>
                          <w:color w:val="000000"/>
                          <w:spacing w:val="0"/>
                          <w:sz w:val="28"/>
                        </w:rPr>
                        <w:t>—���—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5" w:name="br6"/>
      <w:bookmarkEnd w:id="5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009015</wp:posOffset>
                </wp:positionH>
                <wp:positionV relativeFrom="paragraph">
                  <wp:posOffset>1448435</wp:posOffset>
                </wp:positionV>
                <wp:extent cx="3115310" cy="202565"/>
                <wp:effectExtent l="0" t="0" r="0" b="0"/>
                <wp:wrapSquare wrapText="largest"/>
                <wp:docPr id="49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531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资，清洁生产，推进节能减排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3pt;height:15.95pt;mso-wrap-distance-left:0pt;mso-wrap-distance-right:0pt;mso-wrap-distance-top:0pt;mso-wrap-distance-bottom:0pt;margin-top:114.0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资，清洁生产，推进节能减排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1409700</wp:posOffset>
                </wp:positionH>
                <wp:positionV relativeFrom="paragraph">
                  <wp:posOffset>1814195</wp:posOffset>
                </wp:positionV>
                <wp:extent cx="2654935" cy="202565"/>
                <wp:effectExtent l="0" t="0" r="0" b="0"/>
                <wp:wrapSquare wrapText="largest"/>
                <wp:docPr id="50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SWURQF+ºÚÌå" w:hAnsi="SWURQF+ºÚÌå" w:cs="SWURQF+ºÚÌå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SWURQF+ºÚÌå" w:hAnsi="SWURQF+ºÚÌå" w:cs="SWURQF+ºÚÌå"/>
                                <w:color w:val="000000"/>
                                <w:spacing w:val="0"/>
                                <w:sz w:val="32"/>
                              </w:rPr>
                              <w:t>三、推动产业集约集聚发展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15.95pt;mso-wrap-distance-left:0pt;mso-wrap-distance-right:0pt;mso-wrap-distance-top:0pt;mso-wrap-distance-bottom:0pt;margin-top:142.85pt;mso-position-vertical-relative:text;margin-left:11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SWURQF+ºÚÌå" w:hAnsi="SWURQF+ºÚÌå" w:cs="SWURQF+ºÚÌå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SWURQF+ºÚÌå" w:hAnsi="SWURQF+ºÚÌå" w:cs="SWURQF+ºÚÌå"/>
                          <w:color w:val="000000"/>
                          <w:spacing w:val="0"/>
                          <w:sz w:val="32"/>
                        </w:rPr>
                        <w:t>三、推动产业集约集聚发展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009015</wp:posOffset>
                </wp:positionH>
                <wp:positionV relativeFrom="paragraph">
                  <wp:posOffset>2173605</wp:posOffset>
                </wp:positionV>
                <wp:extent cx="6345555" cy="1687195"/>
                <wp:effectExtent l="0" t="0" r="0" b="0"/>
                <wp:wrapSquare wrapText="largest"/>
                <wp:docPr id="5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5555" cy="168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NINOBQ+¿¬Ìå_GB2312,Bold" w:hAnsi="NINOBQ+¿¬Ìå_GB2312,Bold" w:cs="NINOBQ+¿¬Ìå_GB2312,Bold"/>
                                <w:color w:val="000000"/>
                                <w:spacing w:val="0"/>
                                <w:sz w:val="32"/>
                              </w:rPr>
                              <w:t>（九）做强工业园区主引擎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按照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简政放权、特别管理、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闭运行、高效有序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”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原则，创新管理体制和运行机制，促进工业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区自我建设、自我经营、自我发展。改革园区的项目审批管理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财税运行、人事管理等体制和机制，强化力量配置和运行保障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充分激活园区发展的积极性和主动性，做大做强江油工业发展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5pt;height:132.85pt;mso-wrap-distance-left:0pt;mso-wrap-distance-right:0pt;mso-wrap-distance-top:0pt;mso-wrap-distance-bottom:0pt;margin-top:171.1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ascii="NINOBQ+¿¬Ìå_GB2312,Bold" w:hAnsi="NINOBQ+¿¬Ìå_GB2312,Bold" w:cs="NINOBQ+¿¬Ìå_GB2312,Bold"/>
                          <w:color w:val="000000"/>
                          <w:spacing w:val="0"/>
                          <w:sz w:val="32"/>
                        </w:rPr>
                        <w:t>（九）做强工业园区主引擎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按照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          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“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简政放权、特别管理、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闭运行、高效有序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”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原则，创新管理体制和运行机制，促进工业园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区自我建设、自我经营、自我发展。改革园区的项目审批管理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财税运行、人事管理等体制和机制，强化力量配置和运行保障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充分激活园区发展的积极性和主动性，做大做强江油工业发展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1009015</wp:posOffset>
                </wp:positionH>
                <wp:positionV relativeFrom="paragraph">
                  <wp:posOffset>4008755</wp:posOffset>
                </wp:positionV>
                <wp:extent cx="5301615" cy="568325"/>
                <wp:effectExtent l="0" t="0" r="0" b="0"/>
                <wp:wrapSquare wrapText="largest"/>
                <wp:docPr id="5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161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引擎，确保到��年工业园区辖区实现工业销售收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争创国家级工业园区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45pt;height:44.75pt;mso-wrap-distance-left:0pt;mso-wrap-distance-right:0pt;mso-wrap-distance-top:0pt;mso-wrap-distance-bottom:0pt;margin-top:315.6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引擎，确保到��年工业园区辖区实现工业销售收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争创国家级工业园区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6120130</wp:posOffset>
                </wp:positionH>
                <wp:positionV relativeFrom="paragraph">
                  <wp:posOffset>4008755</wp:posOffset>
                </wp:positionV>
                <wp:extent cx="808355" cy="202565"/>
                <wp:effectExtent l="0" t="0" r="0" b="0"/>
                <wp:wrapSquare wrapText="largest"/>
                <wp:docPr id="5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亿元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65pt;height:15.95pt;mso-wrap-distance-left:0pt;mso-wrap-distance-right:0pt;mso-wrap-distance-top:0pt;mso-wrap-distance-bottom:0pt;margin-top:315.65pt;mso-position-vertical-relative:text;margin-left:481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亿元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1009015</wp:posOffset>
                </wp:positionH>
                <wp:positionV relativeFrom="paragraph">
                  <wp:posOffset>4740275</wp:posOffset>
                </wp:positionV>
                <wp:extent cx="6459220" cy="1665605"/>
                <wp:effectExtent l="0" t="0" r="0" b="0"/>
                <wp:wrapSquare wrapText="largest"/>
                <wp:docPr id="5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220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NINOBQ+¿¬Ìå_GB2312,Bold" w:hAnsi="NINOBQ+¿¬Ìå_GB2312,Bold" w:cs="NINOBQ+¿¬Ìå_GB2312,Bold"/>
                                <w:color w:val="000000"/>
                                <w:spacing w:val="0"/>
                                <w:sz w:val="32"/>
                              </w:rPr>
                              <w:t>（十）抓好工业集中区发展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根据经济社会发展现状、区位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特点、产业基础和资源禀赋，重点建设武都、厚坝、含增、龙凤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四个工业集中区，要简政放权，调动工业集中区积极性，扩大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政管理权限、优化项目审批流程、扩大基本财力保障、加强土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要素供应，加快打造特色工业城镇。力争到��年武都、厚坝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pt;height:131.15pt;mso-wrap-distance-left:0pt;mso-wrap-distance-right:0pt;mso-wrap-distance-top:0pt;mso-wrap-distance-bottom:0pt;margin-top:373.2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ascii="NINOBQ+¿¬Ìå_GB2312,Bold" w:hAnsi="NINOBQ+¿¬Ìå_GB2312,Bold" w:cs="NINOBQ+¿¬Ìå_GB2312,Bold"/>
                          <w:color w:val="000000"/>
                          <w:spacing w:val="0"/>
                          <w:sz w:val="32"/>
                        </w:rPr>
                        <w:t>（十）抓好工业集中区发展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根据经济社会发展现状、区位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特点、产业基础和资源禀赋，重点建设武都、厚坝、含增、龙凤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四个工业集中区，要简政放权，调动工业集中区积极性，扩大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政管理权限、优化项目审批流程、扩大基本财力保障、加强土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要素供应，加快打造特色工业城镇。力争到��年武都、厚坝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009015</wp:posOffset>
                </wp:positionH>
                <wp:positionV relativeFrom="paragraph">
                  <wp:posOffset>6569075</wp:posOffset>
                </wp:positionV>
                <wp:extent cx="4036060" cy="202565"/>
                <wp:effectExtent l="0" t="0" r="0" b="0"/>
                <wp:wrapSquare wrapText="largest"/>
                <wp:docPr id="5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606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含增、龙凤四个工业集中区销售收入突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8pt;height:15.95pt;mso-wrap-distance-left:0pt;mso-wrap-distance-right:0pt;mso-wrap-distance-top:0pt;mso-wrap-distance-bottom:0pt;margin-top:517.2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含增、龙凤四个工业集中区销售收入突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5021580</wp:posOffset>
                </wp:positionH>
                <wp:positionV relativeFrom="paragraph">
                  <wp:posOffset>6569075</wp:posOffset>
                </wp:positionV>
                <wp:extent cx="1811655" cy="202565"/>
                <wp:effectExtent l="0" t="0" r="0" b="0"/>
                <wp:wrapSquare wrapText="largest"/>
                <wp:docPr id="5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65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亿元。加快双河煤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5pt;height:15.95pt;mso-wrap-distance-left:0pt;mso-wrap-distance-right:0pt;mso-wrap-distance-top:0pt;mso-wrap-distance-bottom:0pt;margin-top:517.25pt;mso-position-vertical-relative:text;margin-left:39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亿元。加快双河煤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009015</wp:posOffset>
                </wp:positionH>
                <wp:positionV relativeFrom="paragraph">
                  <wp:posOffset>6934835</wp:posOffset>
                </wp:positionV>
                <wp:extent cx="6459855" cy="1299845"/>
                <wp:effectExtent l="0" t="0" r="0" b="0"/>
                <wp:wrapSquare wrapText="largest"/>
                <wp:docPr id="57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电一体化循环经济产业园规划建设。支持三合、彰明、太平、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郎庙、马角、小溪坝、大堰、香水等乡镇以项目为引导，以盘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存量资产为重点，释放发展潜力，增强发展后劲，构建江油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多点支撑的格局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02.35pt;mso-wrap-distance-left:0pt;mso-wrap-distance-right:0pt;mso-wrap-distance-top:0pt;mso-wrap-distance-bottom:0pt;margin-top:546.0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电一体化循环经济产业园规划建设。支持三合、彰明、太平、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郎庙、马角、小溪坝、大堰、香水等乡镇以项目为引导，以盘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存量资产为重点，释放发展潜力，增强发展后劲，构建江油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多点支撑的格局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1409700</wp:posOffset>
                </wp:positionH>
                <wp:positionV relativeFrom="paragraph">
                  <wp:posOffset>8397875</wp:posOffset>
                </wp:positionV>
                <wp:extent cx="1408430" cy="202565"/>
                <wp:effectExtent l="0" t="0" r="0" b="0"/>
                <wp:wrapSquare wrapText="largest"/>
                <wp:docPr id="5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SWURQF+ºÚÌå" w:hAnsi="SWURQF+ºÚÌå" w:cs="SWURQF+ºÚÌå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SWURQF+ºÚÌå" w:hAnsi="SWURQF+ºÚÌå" w:cs="SWURQF+ºÚÌå"/>
                                <w:color w:val="000000"/>
                                <w:spacing w:val="0"/>
                                <w:sz w:val="32"/>
                              </w:rPr>
                              <w:t>四、政策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15.95pt;mso-wrap-distance-left:0pt;mso-wrap-distance-right:0pt;mso-wrap-distance-top:0pt;mso-wrap-distance-bottom:0pt;margin-top:661.25pt;mso-position-vertical-relative:text;margin-left:11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SWURQF+ºÚÌå" w:hAnsi="SWURQF+ºÚÌå" w:cs="SWURQF+ºÚÌå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SWURQF+ºÚÌå" w:hAnsi="SWURQF+ºÚÌå" w:cs="SWURQF+ºÚÌå"/>
                          <w:color w:val="000000"/>
                          <w:spacing w:val="0"/>
                          <w:sz w:val="32"/>
                        </w:rPr>
                        <w:t>四、政策措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009015</wp:posOffset>
                </wp:positionH>
                <wp:positionV relativeFrom="paragraph">
                  <wp:posOffset>8763635</wp:posOffset>
                </wp:positionV>
                <wp:extent cx="6344920" cy="568325"/>
                <wp:effectExtent l="0" t="0" r="0" b="0"/>
                <wp:wrapSquare wrapText="largest"/>
                <wp:docPr id="5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92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NINOBQ+¿¬Ìå_GB2312,Bold" w:hAnsi="NINOBQ+¿¬Ìå_GB2312,Bold" w:cs="NINOBQ+¿¬Ìå_GB2312,Bold"/>
                                <w:color w:val="000000"/>
                                <w:spacing w:val="0"/>
                                <w:sz w:val="32"/>
                              </w:rPr>
                              <w:t>（十一）注重规划统筹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以产业集群规划为引导，完善全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工业发展规划，做好工业园区、相关乡镇（工业集中区）城乡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pt;height:44.75pt;mso-wrap-distance-left:0pt;mso-wrap-distance-right:0pt;mso-wrap-distance-top:0pt;mso-wrap-distance-bottom:0pt;margin-top:690.0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ascii="NINOBQ+¿¬Ìå_GB2312,Bold" w:hAnsi="NINOBQ+¿¬Ìå_GB2312,Bold" w:cs="NINOBQ+¿¬Ìå_GB2312,Bold"/>
                          <w:color w:val="000000"/>
                          <w:spacing w:val="0"/>
                          <w:sz w:val="32"/>
                        </w:rPr>
                        <w:t>（十一）注重规划统筹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以产业集群规划为引导，完善全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工业发展规划，做好工业园区、相关乡镇（工业集中区）城乡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1143000</wp:posOffset>
                </wp:positionH>
                <wp:positionV relativeFrom="paragraph">
                  <wp:posOffset>9575165</wp:posOffset>
                </wp:positionV>
                <wp:extent cx="977900" cy="356870"/>
                <wp:effectExtent l="0" t="0" r="0" b="0"/>
                <wp:wrapSquare wrapText="largest"/>
                <wp:docPr id="60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1" w:before="0" w:after="0"/>
                              <w:ind w:left="0" w:right="0" w:hanging="0"/>
                              <w:jc w:val="left"/>
                              <w:rPr>
                                <w:rFonts w:ascii="QRQRQN+ËÎÌå" w:hAnsi="QRQRQN+ËÎÌå" w:cs="QRQRQN+ËÎÌå"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Fonts w:cs="QRQRQN+ËÎÌå" w:ascii="QRQRQN+ËÎÌå" w:hAnsi="QRQRQN+ËÎÌå"/>
                                <w:color w:val="000000"/>
                                <w:spacing w:val="0"/>
                                <w:sz w:val="28"/>
                              </w:rPr>
                              <w:t>—���—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8.1pt;mso-wrap-distance-left:0pt;mso-wrap-distance-right:0pt;mso-wrap-distance-top:0pt;mso-wrap-distance-bottom:0pt;margin-top:753.95pt;mso-position-vertical-relative:text;margin-left:9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1" w:before="0" w:after="0"/>
                        <w:ind w:left="0" w:right="0" w:hanging="0"/>
                        <w:jc w:val="left"/>
                        <w:rPr>
                          <w:rFonts w:ascii="QRQRQN+ËÎÌå" w:hAnsi="QRQRQN+ËÎÌå" w:cs="QRQRQN+ËÎÌå"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Fonts w:cs="QRQRQN+ËÎÌå" w:ascii="QRQRQN+ËÎÌå" w:hAnsi="QRQRQN+ËÎÌå"/>
                          <w:color w:val="000000"/>
                          <w:spacing w:val="0"/>
                          <w:sz w:val="28"/>
                        </w:rPr>
                        <w:t>—���—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6" w:name="br7"/>
      <w:bookmarkEnd w:id="6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009015</wp:posOffset>
                </wp:positionH>
                <wp:positionV relativeFrom="paragraph">
                  <wp:posOffset>1448435</wp:posOffset>
                </wp:positionV>
                <wp:extent cx="6463665" cy="2031365"/>
                <wp:effectExtent l="0" t="0" r="0" b="0"/>
                <wp:wrapSquare wrapText="largest"/>
                <wp:docPr id="6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3665" cy="2031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展体系和高端装备制造、新能源新材料、现代医药和绿色食品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产业发展规划。注重各重点产业转型升级规划与国民经济和社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发展规划、土地利用总体规划、城乡规划的衔接。按照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                           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一稳、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限、三退、四进、五转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”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的产业结构优化升级要求，制定重点产业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重点企业转型升级的实施方案，明确目标定位、总体布局、发展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导向以及相应的配套措施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95pt;height:159.95pt;mso-wrap-distance-left:0pt;mso-wrap-distance-right:0pt;mso-wrap-distance-top:0pt;mso-wrap-distance-bottom:0pt;margin-top:114.0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展体系和高端装备制造、新能源新材料、现代医药和绿色食品等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产业发展规划。注重各重点产业转型升级规划与国民经济和社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发展规划、土地利用总体规划、城乡规划的衔接。按照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                           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“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一稳、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限、三退、四进、五转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  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”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的产业结构优化升级要求，制定重点产业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重点企业转型升级的实施方案，明确目标定位、总体布局、发展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导向以及相应的配套措施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410970</wp:posOffset>
                </wp:positionH>
                <wp:positionV relativeFrom="paragraph">
                  <wp:posOffset>3642995</wp:posOffset>
                </wp:positionV>
                <wp:extent cx="2430145" cy="202565"/>
                <wp:effectExtent l="0" t="0" r="0" b="0"/>
                <wp:wrapSquare wrapText="largest"/>
                <wp:docPr id="6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NINOBQ+¿¬Ìå_GB2312,Bold" w:hAnsi="NINOBQ+¿¬Ìå_GB2312,Bold" w:cs="NINOBQ+¿¬Ìå_GB2312,Bold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NINOBQ+¿¬Ìå_GB2312,Bold" w:hAnsi="NINOBQ+¿¬Ìå_GB2312,Bold" w:cs="NINOBQ+¿¬Ìå_GB2312,Bold"/>
                                <w:color w:val="000000"/>
                                <w:spacing w:val="0"/>
                                <w:sz w:val="32"/>
                              </w:rPr>
                              <w:t>（十二）强化项目建设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5.95pt;mso-wrap-distance-left:0pt;mso-wrap-distance-right:0pt;mso-wrap-distance-top:0pt;mso-wrap-distance-bottom:0pt;margin-top:286.85pt;mso-position-vertical-relative:text;margin-left:1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NINOBQ+¿¬Ìå_GB2312,Bold" w:hAnsi="NINOBQ+¿¬Ìå_GB2312,Bold" w:cs="NINOBQ+¿¬Ìå_GB2312,Bold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NINOBQ+¿¬Ìå_GB2312,Bold" w:hAnsi="NINOBQ+¿¬Ìå_GB2312,Bold" w:cs="NINOBQ+¿¬Ìå_GB2312,Bold"/>
                          <w:color w:val="000000"/>
                          <w:spacing w:val="0"/>
                          <w:sz w:val="32"/>
                        </w:rPr>
                        <w:t>（十二）强化项目建设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1009015</wp:posOffset>
                </wp:positionH>
                <wp:positionV relativeFrom="paragraph">
                  <wp:posOffset>4002405</wp:posOffset>
                </wp:positionV>
                <wp:extent cx="6462395" cy="4247515"/>
                <wp:effectExtent l="0" t="0" r="0" b="0"/>
                <wp:wrapSquare wrapText="largest"/>
                <wp:docPr id="63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2395" cy="424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 xml:space="preserve">1. 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大力实施项目攻坚行动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完善工业项目推进协调机制和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目建设考核体系，落实市级领导联系重点项目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四定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”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责任制，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强协调调度、完善保障措施，切实解决推进中的具体问题，加快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工业项目建设速度。围绕冶金、机械、建材等传统优势产业的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术改造升级、产业链条延伸和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三大产业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”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的发展，包装、储备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引进、落地一批重大工业项目，努力形成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加快储备一批、开工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设一批、竣工投产一批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”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的项目推进格局，确保每年开工投资亿元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以上项目�个，��万元以上项目�个，总投资�亿元以上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 xml:space="preserve">2. 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强力推进产业项目招商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按照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无中生有、有中生新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”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的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求，梳理传统优势产业项目、包装战略性新兴产业项目，整合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市招商力量，发挥专业招商优势，创新招商方式，完善考核办法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增强招商实效，着力高端装备制造、新能源新材料、现代医药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85pt;height:334.45pt;mso-wrap-distance-left:0pt;mso-wrap-distance-right:0pt;mso-wrap-distance-top:0pt;mso-wrap-distance-bottom:0pt;margin-top:315.1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 xml:space="preserve">1. 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大力实施项目攻坚行动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完善工业项目推进协调机制和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目建设考核体系，落实市级领导联系重点项目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                      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“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四定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”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责任制，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强协调调度、完善保障措施，切实解决推进中的具体问题，加快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工业项目建设速度。围绕冶金、机械、建材等传统优势产业的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术改造升级、产业链条延伸和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         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“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三大产业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”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的发展，包装、储备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引进、落地一批重大工业项目，努力形成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                 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“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加快储备一批、开工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设一批、竣工投产一批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    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”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的项目推进格局，确保每年开工投资亿元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以上项目�个，��万元以上项目�个，总投资�亿元以上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 xml:space="preserve">2. 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强力推进产业项目招商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按照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         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“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无中生有、有中生新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  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”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的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求，梳理传统优势产业项目、包装战略性新兴产业项目，整合全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市招商力量，发挥专业招商优势，创新招商方式，完善考核办法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增强招商实效，着力高端装备制造、新能源新材料、现代医药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1009015</wp:posOffset>
                </wp:positionH>
                <wp:positionV relativeFrom="paragraph">
                  <wp:posOffset>8397875</wp:posOffset>
                </wp:positionV>
                <wp:extent cx="4212590" cy="202565"/>
                <wp:effectExtent l="0" t="0" r="0" b="0"/>
                <wp:wrapSquare wrapText="largest"/>
                <wp:docPr id="64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259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色食品及全省五大高端成长型产业和绵阳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7pt;height:15.95pt;mso-wrap-distance-left:0pt;mso-wrap-distance-right:0pt;mso-wrap-distance-top:0pt;mso-wrap-distance-bottom:0pt;margin-top:661.2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色食品及全省五大高端成长型产业和绵阳“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5070475</wp:posOffset>
                </wp:positionH>
                <wp:positionV relativeFrom="paragraph">
                  <wp:posOffset>8397875</wp:posOffset>
                </wp:positionV>
                <wp:extent cx="1762760" cy="202565"/>
                <wp:effectExtent l="0" t="0" r="0" b="0"/>
                <wp:wrapSquare wrapText="largest"/>
                <wp:docPr id="65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76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cs="EFDNSU+·ÂËÎ_GB2312" w:ascii="EFDNSU+·ÂËÎ_GB2312" w:hAnsi="EFDNSU+·ÂËÎ_GB2312"/>
                                <w:color w:val="000000"/>
                                <w:spacing w:val="0"/>
                                <w:sz w:val="32"/>
                              </w:rPr>
                              <w:t>”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产业项目的专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8pt;height:15.95pt;mso-wrap-distance-left:0pt;mso-wrap-distance-right:0pt;mso-wrap-distance-top:0pt;mso-wrap-distance-bottom:0pt;margin-top:661.25pt;mso-position-vertical-relative:text;margin-left:399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cs="EFDNSU+·ÂËÎ_GB2312" w:ascii="EFDNSU+·ÂËÎ_GB2312" w:hAnsi="EFDNSU+·ÂËÎ_GB2312"/>
                          <w:color w:val="000000"/>
                          <w:spacing w:val="0"/>
                          <w:sz w:val="32"/>
                        </w:rPr>
                        <w:t>”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产业项目的专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1009015</wp:posOffset>
                </wp:positionH>
                <wp:positionV relativeFrom="paragraph">
                  <wp:posOffset>8763635</wp:posOffset>
                </wp:positionV>
                <wp:extent cx="6346825" cy="568325"/>
                <wp:effectExtent l="0" t="0" r="0" b="0"/>
                <wp:wrapSquare wrapText="largest"/>
                <wp:docPr id="6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682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招商、集约招商。力争每年引进固定资产投资亿元以上项目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个，其中�亿元以上项目�个。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75pt;height:44.75pt;mso-wrap-distance-left:0pt;mso-wrap-distance-right:0pt;mso-wrap-distance-top:0pt;mso-wrap-distance-bottom:0pt;margin-top:690.0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招商、集约招商。力争每年引进固定资产投资亿元以上项目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个，其中�亿元以上项目�个。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5868670</wp:posOffset>
                </wp:positionH>
                <wp:positionV relativeFrom="paragraph">
                  <wp:posOffset>9575165</wp:posOffset>
                </wp:positionV>
                <wp:extent cx="979170" cy="356870"/>
                <wp:effectExtent l="0" t="0" r="0" b="0"/>
                <wp:wrapSquare wrapText="largest"/>
                <wp:docPr id="67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1" w:before="0" w:after="0"/>
                              <w:ind w:left="0" w:right="0" w:hanging="0"/>
                              <w:jc w:val="left"/>
                              <w:rPr>
                                <w:rFonts w:ascii="QRQRQN+ËÎÌå" w:hAnsi="QRQRQN+ËÎÌå" w:cs="QRQRQN+ËÎÌå"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Fonts w:cs="QRQRQN+ËÎÌå" w:ascii="QRQRQN+ËÎÌå" w:hAnsi="QRQRQN+ËÎÌå"/>
                                <w:color w:val="000000"/>
                                <w:spacing w:val="0"/>
                                <w:sz w:val="28"/>
                              </w:rPr>
                              <w:t>—���—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28.1pt;mso-wrap-distance-left:0pt;mso-wrap-distance-right:0pt;mso-wrap-distance-top:0pt;mso-wrap-distance-bottom:0pt;margin-top:753.95pt;mso-position-vertical-relative:text;margin-left:46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1" w:before="0" w:after="0"/>
                        <w:ind w:left="0" w:right="0" w:hanging="0"/>
                        <w:jc w:val="left"/>
                        <w:rPr>
                          <w:rFonts w:ascii="QRQRQN+ËÎÌå" w:hAnsi="QRQRQN+ËÎÌå" w:cs="QRQRQN+ËÎÌå"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Fonts w:cs="QRQRQN+ËÎÌå" w:ascii="QRQRQN+ËÎÌå" w:hAnsi="QRQRQN+ËÎÌå"/>
                          <w:color w:val="000000"/>
                          <w:spacing w:val="0"/>
                          <w:sz w:val="28"/>
                        </w:rPr>
                        <w:t>—���—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7" w:name="br8"/>
      <w:bookmarkEnd w:id="7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1410970</wp:posOffset>
                </wp:positionH>
                <wp:positionV relativeFrom="paragraph">
                  <wp:posOffset>1448435</wp:posOffset>
                </wp:positionV>
                <wp:extent cx="2430145" cy="202565"/>
                <wp:effectExtent l="0" t="0" r="0" b="0"/>
                <wp:wrapSquare wrapText="largest"/>
                <wp:docPr id="6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NINOBQ+¿¬Ìå_GB2312,Bold" w:hAnsi="NINOBQ+¿¬Ìå_GB2312,Bold" w:cs="NINOBQ+¿¬Ìå_GB2312,Bold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NINOBQ+¿¬Ìå_GB2312,Bold" w:hAnsi="NINOBQ+¿¬Ìå_GB2312,Bold" w:cs="NINOBQ+¿¬Ìå_GB2312,Bold"/>
                                <w:color w:val="000000"/>
                                <w:spacing w:val="0"/>
                                <w:sz w:val="32"/>
                              </w:rPr>
                              <w:t>（十三）壮大企业集群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5.95pt;mso-wrap-distance-left:0pt;mso-wrap-distance-right:0pt;mso-wrap-distance-top:0pt;mso-wrap-distance-bottom:0pt;margin-top:114.05pt;mso-position-vertical-relative:text;margin-left:1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NINOBQ+¿¬Ìå_GB2312,Bold" w:hAnsi="NINOBQ+¿¬Ìå_GB2312,Bold" w:cs="NINOBQ+¿¬Ìå_GB2312,Bold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NINOBQ+¿¬Ìå_GB2312,Bold" w:hAnsi="NINOBQ+¿¬Ìå_GB2312,Bold" w:cs="NINOBQ+¿¬Ìå_GB2312,Bold"/>
                          <w:color w:val="000000"/>
                          <w:spacing w:val="0"/>
                          <w:sz w:val="32"/>
                        </w:rPr>
                        <w:t>（十三）壮大企业集群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1009015</wp:posOffset>
                </wp:positionH>
                <wp:positionV relativeFrom="paragraph">
                  <wp:posOffset>1807845</wp:posOffset>
                </wp:positionV>
                <wp:extent cx="6457315" cy="1321435"/>
                <wp:effectExtent l="0" t="0" r="0" b="0"/>
                <wp:wrapSquare wrapText="largest"/>
                <wp:docPr id="69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315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 xml:space="preserve">1. 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培育优势企业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支持攀长钢打造中国高端金属材料领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者，加快神华天明、川矿扩张建设，加速传统优势企业做大做强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重点培养一批成长性好、竞争力强的高端装备制造、新能源新材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料、现代医药绿色食品领域的龙头企业，力争到��年，亿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45pt;height:104.05pt;mso-wrap-distance-left:0pt;mso-wrap-distance-right:0pt;mso-wrap-distance-top:0pt;mso-wrap-distance-bottom:0pt;margin-top:142.3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 xml:space="preserve">1. 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培育优势企业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支持攀长钢打造中国高端金属材料领军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者，加快神华天明、川矿扩张建设，加速传统优势企业做大做强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重点培养一批成长性好、竞争力强的高端装备制造、新能源新材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料、现代医药绿色食品领域的龙头企业，力争到��年，亿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009015</wp:posOffset>
                </wp:positionH>
                <wp:positionV relativeFrom="paragraph">
                  <wp:posOffset>3277235</wp:posOffset>
                </wp:positionV>
                <wp:extent cx="1423670" cy="568325"/>
                <wp:effectExtent l="0" t="0" r="0" b="0"/>
                <wp:wrapSquare wrapText="largest"/>
                <wp:docPr id="7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67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以上企业突破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cs="EFDNSU+·ÂËÎ_GB2312" w:ascii="EFDNSU+·ÂËÎ_GB2312" w:hAnsi="EFDNSU+·ÂËÎ_GB2312"/>
                                <w:color w:val="000000"/>
                                <w:spacing w:val="0"/>
                                <w:sz w:val="32"/>
                              </w:rPr>
                              <w:t>��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户。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1pt;height:44.75pt;mso-wrap-distance-left:0pt;mso-wrap-distance-right:0pt;mso-wrap-distance-top:0pt;mso-wrap-distance-bottom:0pt;margin-top:258.0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以上企业突破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cs="EFDNSU+·ÂËÎ_GB2312" w:ascii="EFDNSU+·ÂËÎ_GB2312" w:hAnsi="EFDNSU+·ÂËÎ_GB2312"/>
                          <w:color w:val="000000"/>
                          <w:spacing w:val="0"/>
                          <w:sz w:val="32"/>
                        </w:rPr>
                        <w:t>��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户。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2665730</wp:posOffset>
                </wp:positionH>
                <wp:positionV relativeFrom="paragraph">
                  <wp:posOffset>3277235</wp:posOffset>
                </wp:positionV>
                <wp:extent cx="4436745" cy="202565"/>
                <wp:effectExtent l="0" t="0" r="0" b="0"/>
                <wp:wrapSquare wrapText="largest"/>
                <wp:docPr id="71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67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户，其中百亿元企业�户、�亿元以上企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35pt;height:15.95pt;mso-wrap-distance-left:0pt;mso-wrap-distance-right:0pt;mso-wrap-distance-top:0pt;mso-wrap-distance-bottom:0pt;margin-top:258.05pt;mso-position-vertical-relative:text;margin-left:20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户，其中百亿元企业�户、�亿元以上企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1009015</wp:posOffset>
                </wp:positionH>
                <wp:positionV relativeFrom="paragraph">
                  <wp:posOffset>4002405</wp:posOffset>
                </wp:positionV>
                <wp:extent cx="6459220" cy="2418715"/>
                <wp:effectExtent l="0" t="0" r="0" b="0"/>
                <wp:wrapSquare wrapText="largest"/>
                <wp:docPr id="72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220" cy="241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 xml:space="preserve">2. 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发展科技型中小企业和非公有制企业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认真贯彻落实省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绵阳市发展非公有制企业和科技型中小企业的政策措施，围绕高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端装备制造、新能源新材料、现代医药绿色食品产业链以及传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产业升级项目，引导中小企业向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专精特新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”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方向发展，着力培育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一批先进制造业、高科技产业企业，加快推进中小微实体经济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业转型升级、持续健康发展。充分发挥工业园区孵化器功能，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动中坝、三合、太平、彰明等镇培育发展科技型中小企业，加大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pt;height:190.45pt;mso-wrap-distance-left:0pt;mso-wrap-distance-right:0pt;mso-wrap-distance-top:0pt;mso-wrap-distance-bottom:0pt;margin-top:315.1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 xml:space="preserve">2. 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发展科技型中小企业和非公有制企业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认真贯彻落实省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绵阳市发展非公有制企业和科技型中小企业的政策措施，围绕高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端装备制造、新能源新材料、现代医药绿色食品产业链以及传统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产业升级项目，引导中小企业向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           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“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专精特新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”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方向发展，着力培育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一批先进制造业、高科技产业企业，加快推进中小微实体经济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业转型升级、持续健康发展。充分发挥工业园区孵化器功能，推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动中坝、三合、太平、彰明等镇培育发展科技型中小企业，加大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1009015</wp:posOffset>
                </wp:positionH>
                <wp:positionV relativeFrom="paragraph">
                  <wp:posOffset>6569075</wp:posOffset>
                </wp:positionV>
                <wp:extent cx="4497070" cy="202565"/>
                <wp:effectExtent l="0" t="0" r="0" b="0"/>
                <wp:wrapSquare wrapText="largest"/>
                <wp:docPr id="73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07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培育力度，力争每年新增科技型小微工业企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pt;height:15.95pt;mso-wrap-distance-left:0pt;mso-wrap-distance-right:0pt;mso-wrap-distance-top:0pt;mso-wrap-distance-bottom:0pt;margin-top:517.2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培育力度，力争每年新增科技型小微工业企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5419090</wp:posOffset>
                </wp:positionH>
                <wp:positionV relativeFrom="paragraph">
                  <wp:posOffset>6569075</wp:posOffset>
                </wp:positionV>
                <wp:extent cx="1009650" cy="202565"/>
                <wp:effectExtent l="0" t="0" r="0" b="0"/>
                <wp:wrapSquare wrapText="largest"/>
                <wp:docPr id="74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户以上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5.95pt;mso-wrap-distance-left:0pt;mso-wrap-distance-right:0pt;mso-wrap-distance-top:0pt;mso-wrap-distance-bottom:0pt;margin-top:517.25pt;mso-position-vertical-relative:text;margin-left:426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户以上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1009015</wp:posOffset>
                </wp:positionH>
                <wp:positionV relativeFrom="paragraph">
                  <wp:posOffset>6934835</wp:posOffset>
                </wp:positionV>
                <wp:extent cx="6353810" cy="2397125"/>
                <wp:effectExtent l="0" t="0" r="0" b="0"/>
                <wp:wrapSquare wrapText="largest"/>
                <wp:docPr id="7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810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NINOBQ+¿¬Ìå_GB2312,Bold" w:hAnsi="NINOBQ+¿¬Ìå_GB2312,Bold" w:cs="NINOBQ+¿¬Ìå_GB2312,Bold"/>
                                <w:color w:val="000000"/>
                                <w:spacing w:val="0"/>
                                <w:sz w:val="32"/>
                              </w:rPr>
                              <w:t>（十四）坚持创新驱动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加强科技成果的转化，搭建精干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高效、专业的科技企业服务中心，建立多元化的科技企业投融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服务体系，加强科技型企业家的培养。推进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企业创新培育和产学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研协同创新工程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”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，支持企业与大专院校、科研院所建立产学研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盟，合作共建企业研发中心和工程技术中心，提高企业自主创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能力，力争到��年成功创建国家级技术中心�户、省级技术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心��户、绵阳市级技术中心��户。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3pt;height:188.75pt;mso-wrap-distance-left:0pt;mso-wrap-distance-right:0pt;mso-wrap-distance-top:0pt;mso-wrap-distance-bottom:0pt;margin-top:546.0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ascii="NINOBQ+¿¬Ìå_GB2312,Bold" w:hAnsi="NINOBQ+¿¬Ìå_GB2312,Bold" w:cs="NINOBQ+¿¬Ìå_GB2312,Bold"/>
                          <w:color w:val="000000"/>
                          <w:spacing w:val="0"/>
                          <w:sz w:val="32"/>
                        </w:rPr>
                        <w:t>（十四）坚持创新驱动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加强科技成果的转化，搭建精干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高效、专业的科技企业服务中心，建立多元化的科技企业投融资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服务体系，加强科技型企业家的培养。推进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                    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“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企业创新培育和产学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研协同创新工程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”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，支持企业与大专院校、科研院所建立产学研联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盟，合作共建企业研发中心和工程技术中心，提高企业自主创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能力，力争到��年成功创建国家级技术中心�户、省级技术中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心��户、绵阳市级技术中心��户。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1143000</wp:posOffset>
                </wp:positionH>
                <wp:positionV relativeFrom="paragraph">
                  <wp:posOffset>9575165</wp:posOffset>
                </wp:positionV>
                <wp:extent cx="977900" cy="356870"/>
                <wp:effectExtent l="0" t="0" r="0" b="0"/>
                <wp:wrapSquare wrapText="largest"/>
                <wp:docPr id="76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1" w:before="0" w:after="0"/>
                              <w:ind w:left="0" w:right="0" w:hanging="0"/>
                              <w:jc w:val="left"/>
                              <w:rPr>
                                <w:rFonts w:ascii="QRQRQN+ËÎÌå" w:hAnsi="QRQRQN+ËÎÌå" w:cs="QRQRQN+ËÎÌå"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Fonts w:cs="QRQRQN+ËÎÌå" w:ascii="QRQRQN+ËÎÌå" w:hAnsi="QRQRQN+ËÎÌå"/>
                                <w:color w:val="000000"/>
                                <w:spacing w:val="0"/>
                                <w:sz w:val="28"/>
                              </w:rPr>
                              <w:t>—���—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28.1pt;mso-wrap-distance-left:0pt;mso-wrap-distance-right:0pt;mso-wrap-distance-top:0pt;mso-wrap-distance-bottom:0pt;margin-top:753.95pt;mso-position-vertical-relative:text;margin-left:9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1" w:before="0" w:after="0"/>
                        <w:ind w:left="0" w:right="0" w:hanging="0"/>
                        <w:jc w:val="left"/>
                        <w:rPr>
                          <w:rFonts w:ascii="QRQRQN+ËÎÌå" w:hAnsi="QRQRQN+ËÎÌå" w:cs="QRQRQN+ËÎÌå"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Fonts w:cs="QRQRQN+ËÎÌå" w:ascii="QRQRQN+ËÎÌå" w:hAnsi="QRQRQN+ËÎÌå"/>
                          <w:color w:val="000000"/>
                          <w:spacing w:val="0"/>
                          <w:sz w:val="28"/>
                        </w:rPr>
                        <w:t>—���—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8" w:name="br9"/>
      <w:bookmarkEnd w:id="8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1410970</wp:posOffset>
                </wp:positionH>
                <wp:positionV relativeFrom="paragraph">
                  <wp:posOffset>1448435</wp:posOffset>
                </wp:positionV>
                <wp:extent cx="2430145" cy="202565"/>
                <wp:effectExtent l="0" t="0" r="0" b="0"/>
                <wp:wrapSquare wrapText="largest"/>
                <wp:docPr id="7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NINOBQ+¿¬Ìå_GB2312,Bold" w:hAnsi="NINOBQ+¿¬Ìå_GB2312,Bold" w:cs="NINOBQ+¿¬Ìå_GB2312,Bold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NINOBQ+¿¬Ìå_GB2312,Bold" w:hAnsi="NINOBQ+¿¬Ìå_GB2312,Bold" w:cs="NINOBQ+¿¬Ìå_GB2312,Bold"/>
                                <w:color w:val="000000"/>
                                <w:spacing w:val="0"/>
                                <w:sz w:val="32"/>
                              </w:rPr>
                              <w:t>（十五）加大财税支持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5.95pt;mso-wrap-distance-left:0pt;mso-wrap-distance-right:0pt;mso-wrap-distance-top:0pt;mso-wrap-distance-bottom:0pt;margin-top:114.05pt;mso-position-vertical-relative:text;margin-left:1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NINOBQ+¿¬Ìå_GB2312,Bold" w:hAnsi="NINOBQ+¿¬Ìå_GB2312,Bold" w:cs="NINOBQ+¿¬Ìå_GB2312,Bold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NINOBQ+¿¬Ìå_GB2312,Bold" w:hAnsi="NINOBQ+¿¬Ìå_GB2312,Bold" w:cs="NINOBQ+¿¬Ìå_GB2312,Bold"/>
                          <w:color w:val="000000"/>
                          <w:spacing w:val="0"/>
                          <w:sz w:val="32"/>
                        </w:rPr>
                        <w:t>（十五）加大财税支持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009015</wp:posOffset>
                </wp:positionH>
                <wp:positionV relativeFrom="paragraph">
                  <wp:posOffset>1807845</wp:posOffset>
                </wp:positionV>
                <wp:extent cx="6463030" cy="2052955"/>
                <wp:effectExtent l="0" t="0" r="0" b="0"/>
                <wp:wrapSquare wrapText="largest"/>
                <wp:docPr id="7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3030" cy="205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 xml:space="preserve">1. 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严格执行税收优惠政策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认真执行国家现行税收政策，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实国家扶持科技型企业、小微企业发展的减税政策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 xml:space="preserve">2. 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鼓励企业直接或间接上市融资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企业完成股份制改造并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入上市辅导期，奖励企业��万元，在沪深主板、中小板、创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板或香港挂牌上市，再奖励��万元。在新三板上市，奖励�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万元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9pt;height:161.65pt;mso-wrap-distance-left:0pt;mso-wrap-distance-right:0pt;mso-wrap-distance-top:0pt;mso-wrap-distance-bottom:0pt;margin-top:142.3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 xml:space="preserve">1. 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严格执行税收优惠政策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认真执行国家现行税收政策，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实国家扶持科技型企业、小微企业发展的减税政策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 xml:space="preserve">2. 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鼓励企业直接或间接上市融资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企业完成股份制改造并进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入上市辅导期，奖励企业��万元，在沪深主板、中小板、创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板或香港挂牌上市，再奖励��万元。在新三板上市，奖励�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万元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1410970</wp:posOffset>
                </wp:positionH>
                <wp:positionV relativeFrom="paragraph">
                  <wp:posOffset>4002405</wp:posOffset>
                </wp:positionV>
                <wp:extent cx="5882005" cy="224155"/>
                <wp:effectExtent l="0" t="0" r="0" b="0"/>
                <wp:wrapSquare wrapText="largest"/>
                <wp:docPr id="79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00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 xml:space="preserve">3. 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建立工业技术改造基金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从��年起，在工业发展资金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15pt;height:17.65pt;mso-wrap-distance-left:0pt;mso-wrap-distance-right:0pt;mso-wrap-distance-top:0pt;mso-wrap-distance-bottom:0pt;margin-top:315.15pt;mso-position-vertical-relative:text;margin-left:1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 xml:space="preserve">3. 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建立工业技术改造基金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从��年起，在工业发展资金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1009015</wp:posOffset>
                </wp:positionH>
                <wp:positionV relativeFrom="paragraph">
                  <wp:posOffset>4374515</wp:posOffset>
                </wp:positionV>
                <wp:extent cx="1809115" cy="202565"/>
                <wp:effectExtent l="0" t="0" r="0" b="0"/>
                <wp:wrapSquare wrapText="largest"/>
                <wp:docPr id="8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11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中市财政每年安排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45pt;height:15.95pt;mso-wrap-distance-left:0pt;mso-wrap-distance-right:0pt;mso-wrap-distance-top:0pt;mso-wrap-distance-bottom:0pt;margin-top:344.4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中市财政每年安排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3017520</wp:posOffset>
                </wp:positionH>
                <wp:positionV relativeFrom="paragraph">
                  <wp:posOffset>4374515</wp:posOffset>
                </wp:positionV>
                <wp:extent cx="4037330" cy="202565"/>
                <wp:effectExtent l="0" t="0" r="0" b="0"/>
                <wp:wrapSquare wrapText="largest"/>
                <wp:docPr id="8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33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万元工业技术改造基金，主要用于工业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pt;height:15.95pt;mso-wrap-distance-left:0pt;mso-wrap-distance-right:0pt;mso-wrap-distance-top:0pt;mso-wrap-distance-bottom:0pt;margin-top:344.45pt;mso-position-vertical-relative:text;margin-left:2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万元工业技术改造基金，主要用于工业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009015</wp:posOffset>
                </wp:positionH>
                <wp:positionV relativeFrom="paragraph">
                  <wp:posOffset>4740275</wp:posOffset>
                </wp:positionV>
                <wp:extent cx="6346190" cy="1299845"/>
                <wp:effectExtent l="0" t="0" r="0" b="0"/>
                <wp:wrapSquare wrapText="largest"/>
                <wp:docPr id="82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6190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业技改补贴，支持企业科技创新，加快技术改造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 xml:space="preserve">4. 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扩大工业发展基金规模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从��年起，连续三年每年增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补工业发展基金资本金��万元，缓解重点工业企业及科技型中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小企业融资困难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7pt;height:102.35pt;mso-wrap-distance-left:0pt;mso-wrap-distance-right:0pt;mso-wrap-distance-top:0pt;mso-wrap-distance-bottom:0pt;margin-top:373.2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业技改补贴，支持企业科技创新，加快技术改造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 xml:space="preserve">4. 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扩大工业发展基金规模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从��年起，连续三年每年增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补工业发展基金资本金��万元，缓解重点工业企业及科技型中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小企业融资困难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1009015</wp:posOffset>
                </wp:positionH>
                <wp:positionV relativeFrom="paragraph">
                  <wp:posOffset>6196965</wp:posOffset>
                </wp:positionV>
                <wp:extent cx="6346190" cy="955675"/>
                <wp:effectExtent l="0" t="0" r="0" b="0"/>
                <wp:wrapSquare wrapText="largest"/>
                <wp:docPr id="83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6190" cy="95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 xml:space="preserve">5. 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扩大银通担保公司资本金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充分发挥政策性担保公司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能，积极扶持中小微企业做大做强。逐年加大政府投入，进一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扩大银通担保公司资本金，力争到��年银通担保公司资本金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7pt;height:75.25pt;mso-wrap-distance-left:0pt;mso-wrap-distance-right:0pt;mso-wrap-distance-top:0pt;mso-wrap-distance-bottom:0pt;margin-top:487.9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 xml:space="preserve">5. 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扩大银通担保公司资本金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充分发挥政策性担保公司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能，积极扶持中小微企业做大做强。逐年加大政府投入，进一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扩大银通担保公司资本金，力争到��年银通担保公司资本金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1009015</wp:posOffset>
                </wp:positionH>
                <wp:positionV relativeFrom="paragraph">
                  <wp:posOffset>7300595</wp:posOffset>
                </wp:positionV>
                <wp:extent cx="406400" cy="202565"/>
                <wp:effectExtent l="0" t="0" r="0" b="0"/>
                <wp:wrapSquare wrapText="largest"/>
                <wp:docPr id="84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15.95pt;mso-wrap-distance-left:0pt;mso-wrap-distance-right:0pt;mso-wrap-distance-top:0pt;mso-wrap-distance-bottom:0pt;margin-top:574.8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1610995</wp:posOffset>
                </wp:positionH>
                <wp:positionV relativeFrom="paragraph">
                  <wp:posOffset>7300595</wp:posOffset>
                </wp:positionV>
                <wp:extent cx="1009650" cy="202565"/>
                <wp:effectExtent l="0" t="0" r="0" b="0"/>
                <wp:wrapSquare wrapText="largest"/>
                <wp:docPr id="85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亿元。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5pt;height:15.95pt;mso-wrap-distance-left:0pt;mso-wrap-distance-right:0pt;mso-wrap-distance-top:0pt;mso-wrap-distance-bottom:0pt;margin-top:574.85pt;mso-position-vertical-relative:text;margin-left:12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亿元。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410970</wp:posOffset>
                </wp:positionH>
                <wp:positionV relativeFrom="paragraph">
                  <wp:posOffset>7660005</wp:posOffset>
                </wp:positionV>
                <wp:extent cx="5883275" cy="224155"/>
                <wp:effectExtent l="0" t="0" r="0" b="0"/>
                <wp:wrapSquare wrapText="largest"/>
                <wp:docPr id="8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2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 xml:space="preserve">6. 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落实小微企业贷款贴息政策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对符合小额担保贷款政策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5pt;height:17.65pt;mso-wrap-distance-left:0pt;mso-wrap-distance-right:0pt;mso-wrap-distance-top:0pt;mso-wrap-distance-bottom:0pt;margin-top:603.15pt;mso-position-vertical-relative:text;margin-left:1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 xml:space="preserve">6. 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落实小微企业贷款贴息政策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对符合小额担保贷款政策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1009015</wp:posOffset>
                </wp:positionH>
                <wp:positionV relativeFrom="paragraph">
                  <wp:posOffset>8032115</wp:posOffset>
                </wp:positionV>
                <wp:extent cx="6463030" cy="202565"/>
                <wp:effectExtent l="0" t="0" r="0" b="0"/>
                <wp:wrapSquare wrapText="largest"/>
                <wp:docPr id="8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303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件的劳动密集型小微企业贷款，可由小额贷款担保基金提供担保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9pt;height:15.95pt;mso-wrap-distance-left:0pt;mso-wrap-distance-right:0pt;mso-wrap-distance-top:0pt;mso-wrap-distance-bottom:0pt;margin-top:632.4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件的劳动密集型小微企业贷款，可由小额贷款担保基金提供担保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1009015</wp:posOffset>
                </wp:positionH>
                <wp:positionV relativeFrom="paragraph">
                  <wp:posOffset>8397875</wp:posOffset>
                </wp:positionV>
                <wp:extent cx="2161540" cy="568325"/>
                <wp:effectExtent l="0" t="0" r="0" b="0"/>
                <wp:wrapSquare wrapText="largest"/>
                <wp:docPr id="88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贷款额度最高可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率的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给予贴息。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pt;height:44.75pt;mso-wrap-distance-left:0pt;mso-wrap-distance-right:0pt;mso-wrap-distance-top:0pt;mso-wrap-distance-bottom:0pt;margin-top:661.2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贷款额度最高可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率的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给予贴息。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3017520</wp:posOffset>
                </wp:positionH>
                <wp:positionV relativeFrom="paragraph">
                  <wp:posOffset>8397875</wp:posOffset>
                </wp:positionV>
                <wp:extent cx="4037965" cy="202565"/>
                <wp:effectExtent l="0" t="0" r="0" b="0"/>
                <wp:wrapSquare wrapText="largest"/>
                <wp:docPr id="8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万元，市财政按照人民银行公布的基准利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95pt;height:15.95pt;mso-wrap-distance-left:0pt;mso-wrap-distance-right:0pt;mso-wrap-distance-top:0pt;mso-wrap-distance-bottom:0pt;margin-top:661.25pt;mso-position-vertical-relative:text;margin-left:23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万元，市财政按照人民银行公布的基准利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410970</wp:posOffset>
                </wp:positionH>
                <wp:positionV relativeFrom="paragraph">
                  <wp:posOffset>9129395</wp:posOffset>
                </wp:positionV>
                <wp:extent cx="5998210" cy="202565"/>
                <wp:effectExtent l="0" t="0" r="0" b="0"/>
                <wp:wrapSquare wrapText="largest"/>
                <wp:docPr id="90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21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NINOBQ+¿¬Ìå_GB2312,Bold" w:hAnsi="NINOBQ+¿¬Ìå_GB2312,Bold" w:cs="NINOBQ+¿¬Ìå_GB2312,Bold"/>
                                <w:color w:val="000000"/>
                                <w:spacing w:val="0"/>
                                <w:sz w:val="32"/>
                              </w:rPr>
                              <w:t>（十六）强化金融支持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激励金融机构进一步优化信贷结构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2.3pt;height:15.95pt;mso-wrap-distance-left:0pt;mso-wrap-distance-right:0pt;mso-wrap-distance-top:0pt;mso-wrap-distance-bottom:0pt;margin-top:718.85pt;mso-position-vertical-relative:text;margin-left:1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NINOBQ+¿¬Ìå_GB2312,Bold" w:hAnsi="NINOBQ+¿¬Ìå_GB2312,Bold" w:cs="NINOBQ+¿¬Ìå_GB2312,Bold"/>
                          <w:color w:val="000000"/>
                          <w:spacing w:val="0"/>
                          <w:sz w:val="32"/>
                        </w:rPr>
                        <w:t>（十六）强化金融支持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激励金融机构进一步优化信贷结构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5868670</wp:posOffset>
                </wp:positionH>
                <wp:positionV relativeFrom="paragraph">
                  <wp:posOffset>9575165</wp:posOffset>
                </wp:positionV>
                <wp:extent cx="979170" cy="356870"/>
                <wp:effectExtent l="0" t="0" r="0" b="0"/>
                <wp:wrapSquare wrapText="largest"/>
                <wp:docPr id="91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917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1" w:before="0" w:after="0"/>
                              <w:ind w:left="0" w:right="0" w:hanging="0"/>
                              <w:jc w:val="left"/>
                              <w:rPr>
                                <w:rFonts w:ascii="QRQRQN+ËÎÌå" w:hAnsi="QRQRQN+ËÎÌå" w:cs="QRQRQN+ËÎÌå"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Fonts w:cs="QRQRQN+ËÎÌå" w:ascii="QRQRQN+ËÎÌå" w:hAnsi="QRQRQN+ËÎÌå"/>
                                <w:color w:val="000000"/>
                                <w:spacing w:val="0"/>
                                <w:sz w:val="28"/>
                              </w:rPr>
                              <w:t>—���—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1pt;height:28.1pt;mso-wrap-distance-left:0pt;mso-wrap-distance-right:0pt;mso-wrap-distance-top:0pt;mso-wrap-distance-bottom:0pt;margin-top:753.95pt;mso-position-vertical-relative:text;margin-left:46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1" w:before="0" w:after="0"/>
                        <w:ind w:left="0" w:right="0" w:hanging="0"/>
                        <w:jc w:val="left"/>
                        <w:rPr>
                          <w:rFonts w:ascii="QRQRQN+ËÎÌå" w:hAnsi="QRQRQN+ËÎÌå" w:cs="QRQRQN+ËÎÌå"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Fonts w:cs="QRQRQN+ËÎÌå" w:ascii="QRQRQN+ËÎÌå" w:hAnsi="QRQRQN+ËÎÌå"/>
                          <w:color w:val="000000"/>
                          <w:spacing w:val="0"/>
                          <w:sz w:val="28"/>
                        </w:rPr>
                        <w:t>—���—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9" w:name="br10"/>
      <w:bookmarkEnd w:id="9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1009015</wp:posOffset>
                </wp:positionH>
                <wp:positionV relativeFrom="paragraph">
                  <wp:posOffset>1448435</wp:posOffset>
                </wp:positionV>
                <wp:extent cx="6345555" cy="1299845"/>
                <wp:effectExtent l="0" t="0" r="0" b="0"/>
                <wp:wrapSquare wrapText="largest"/>
                <wp:docPr id="9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5555" cy="1299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将信贷资金重点投向实体经济，力争存贷比达��。完善企业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融服务组织体系，支持金融机构向小微企业集中区域延伸服务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点，积极申报各类企业列入全省万户中小企业培育工程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634" w:right="0" w:hanging="0"/>
                              <w:jc w:val="left"/>
                              <w:rPr>
                                <w:rFonts w:ascii="NINOBQ+¿¬Ìå_GB2312,Bold" w:hAnsi="NINOBQ+¿¬Ìå_GB2312,Bold" w:cs="NINOBQ+¿¬Ìå_GB2312,Bold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NINOBQ+¿¬Ìå_GB2312,Bold" w:hAnsi="NINOBQ+¿¬Ìå_GB2312,Bold" w:cs="NINOBQ+¿¬Ìå_GB2312,Bold"/>
                                <w:color w:val="000000"/>
                                <w:spacing w:val="0"/>
                                <w:sz w:val="32"/>
                              </w:rPr>
                              <w:t>（十七）着力要素保障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5pt;height:102.35pt;mso-wrap-distance-left:0pt;mso-wrap-distance-right:0pt;mso-wrap-distance-top:0pt;mso-wrap-distance-bottom:0pt;margin-top:114.0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将信贷资金重点投向实体经济，力争存贷比达��。完善企业金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融服务组织体系，支持金融机构向小微企业集中区域延伸服务网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点，积极申报各类企业列入全省万户中小企业培育工程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634" w:right="0" w:hanging="0"/>
                        <w:jc w:val="left"/>
                        <w:rPr>
                          <w:rFonts w:ascii="NINOBQ+¿¬Ìå_GB2312,Bold" w:hAnsi="NINOBQ+¿¬Ìå_GB2312,Bold" w:cs="NINOBQ+¿¬Ìå_GB2312,Bold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NINOBQ+¿¬Ìå_GB2312,Bold" w:hAnsi="NINOBQ+¿¬Ìå_GB2312,Bold" w:cs="NINOBQ+¿¬Ìå_GB2312,Bold"/>
                          <w:color w:val="000000"/>
                          <w:spacing w:val="0"/>
                          <w:sz w:val="32"/>
                        </w:rPr>
                        <w:t>（十七）着力要素保障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1009015</wp:posOffset>
                </wp:positionH>
                <wp:positionV relativeFrom="paragraph">
                  <wp:posOffset>2905125</wp:posOffset>
                </wp:positionV>
                <wp:extent cx="6459855" cy="2052955"/>
                <wp:effectExtent l="0" t="0" r="0" b="0"/>
                <wp:wrapSquare wrapText="largest"/>
                <wp:docPr id="9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855" cy="205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 xml:space="preserve">1. 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土地供应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土地建设用地年度计划指标切实向工业项目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斜，全市每年新增用地计划工业不低于��，确保重大工业项目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优先用地。多渠道解决工业项目用地，制定政策措施，鼓励盘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闲置的工业用地、厂房、设备等存量资源，提高土地容积率。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依法取得土地使用权而未按合同约定进行项目建设的，依法收回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国有土地使用权，并按有关规定征收土地闲置费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5pt;height:161.65pt;mso-wrap-distance-left:0pt;mso-wrap-distance-right:0pt;mso-wrap-distance-top:0pt;mso-wrap-distance-bottom:0pt;margin-top:228.7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 xml:space="preserve">1. 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土地供应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土地建设用地年度计划指标切实向工业项目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斜，全市每年新增用地计划工业不低于��，确保重大工业项目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优先用地。多渠道解决工业项目用地，制定政策措施，鼓励盘活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闲置的工业用地、厂房、设备等存量资源，提高土地容积率。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依法取得土地使用权而未按合同约定进行项目建设的，依法收回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国有土地使用权，并按有关规定征收土地闲置费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009015</wp:posOffset>
                </wp:positionH>
                <wp:positionV relativeFrom="paragraph">
                  <wp:posOffset>5099685</wp:posOffset>
                </wp:positionV>
                <wp:extent cx="6459220" cy="2784475"/>
                <wp:effectExtent l="0" t="0" r="0" b="0"/>
                <wp:wrapSquare wrapText="largest"/>
                <wp:docPr id="9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220" cy="278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 xml:space="preserve">2. 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能源供应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进一步完善工业园区、工业集中区电、气管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配套，积极协调枯水期企业能源供应。创新理念，探索引入多渠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道供电、供水、供气竞争机制，降低企业能源消费成本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 xml:space="preserve">3. 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人才支持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创新人才引进机制，探索建立政府雇员制。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励企业引进高层次人才，着力引进一批技术类人才、专业人才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知名专家。加强企业人才培训，建立工业企业人才信息库，在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房、户口、子女入学等方面给予优先解决，加快建设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人才公寓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”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634" w:right="0" w:hanging="0"/>
                              <w:jc w:val="left"/>
                              <w:rPr>
                                <w:rFonts w:ascii="NINOBQ+¿¬Ìå_GB2312,Bold" w:hAnsi="NINOBQ+¿¬Ìå_GB2312,Bold" w:cs="NINOBQ+¿¬Ìå_GB2312,Bold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NINOBQ+¿¬Ìå_GB2312,Bold" w:hAnsi="NINOBQ+¿¬Ìå_GB2312,Bold" w:cs="NINOBQ+¿¬Ìå_GB2312,Bold"/>
                                <w:color w:val="000000"/>
                                <w:spacing w:val="0"/>
                                <w:sz w:val="32"/>
                              </w:rPr>
                              <w:t>（十八）优化发展环境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pt;height:219.25pt;mso-wrap-distance-left:0pt;mso-wrap-distance-right:0pt;mso-wrap-distance-top:0pt;mso-wrap-distance-bottom:0pt;margin-top:401.5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 xml:space="preserve">2. 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能源供应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进一步完善工业园区、工业集中区电、气管网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配套，积极协调枯水期企业能源供应。创新理念，探索引入多渠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道供电、供水、供气竞争机制，降低企业能源消费成本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 xml:space="preserve">3. 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人才支持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创新人才引进机制，探索建立政府雇员制。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励企业引进高层次人才，着力引进一批技术类人才、专业人才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知名专家。加强企业人才培训，建立工业企业人才信息库，在住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房、户口、子女入学等方面给予优先解决，加快建设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                          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“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人才公寓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”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634" w:right="0" w:hanging="0"/>
                        <w:jc w:val="left"/>
                        <w:rPr>
                          <w:rFonts w:ascii="NINOBQ+¿¬Ìå_GB2312,Bold" w:hAnsi="NINOBQ+¿¬Ìå_GB2312,Bold" w:cs="NINOBQ+¿¬Ìå_GB2312,Bold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NINOBQ+¿¬Ìå_GB2312,Bold" w:hAnsi="NINOBQ+¿¬Ìå_GB2312,Bold" w:cs="NINOBQ+¿¬Ìå_GB2312,Bold"/>
                          <w:color w:val="000000"/>
                          <w:spacing w:val="0"/>
                          <w:sz w:val="32"/>
                        </w:rPr>
                        <w:t>（十八）优化发展环境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009015</wp:posOffset>
                </wp:positionH>
                <wp:positionV relativeFrom="paragraph">
                  <wp:posOffset>8025765</wp:posOffset>
                </wp:positionV>
                <wp:extent cx="6462395" cy="1321435"/>
                <wp:effectExtent l="0" t="0" r="0" b="0"/>
                <wp:wrapSquare wrapText="largest"/>
                <wp:docPr id="95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2395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 xml:space="preserve">1. 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鼓励创新创业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引导全社会关心工业、支持工业、发展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业，设立工业发展贡献奖，对作出贡献的企业及企业家给予重奖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鼓励机关事业单位工作人员辞去公职，投资经营实体经济。进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步优化政策环境，鼓励高校毕业生来江油自主创业，激励务工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85pt;height:104.05pt;mso-wrap-distance-left:0pt;mso-wrap-distance-right:0pt;mso-wrap-distance-top:0pt;mso-wrap-distance-bottom:0pt;margin-top:631.9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 xml:space="preserve">1. 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鼓励创新创业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引导全社会关心工业、支持工业、发展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业，设立工业发展贡献奖，对作出贡献的企业及企业家给予重奖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鼓励机关事业单位工作人员辞去公职，投资经营实体经济。进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步优化政策环境，鼓励高校毕业生来江油自主创业，激励务工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1143000</wp:posOffset>
                </wp:positionH>
                <wp:positionV relativeFrom="paragraph">
                  <wp:posOffset>9575165</wp:posOffset>
                </wp:positionV>
                <wp:extent cx="890905" cy="178435"/>
                <wp:effectExtent l="0" t="0" r="0" b="0"/>
                <wp:wrapSquare wrapText="largest"/>
                <wp:docPr id="96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1" w:before="0" w:after="0"/>
                              <w:ind w:left="0" w:right="0" w:hanging="0"/>
                              <w:jc w:val="left"/>
                              <w:rPr>
                                <w:rFonts w:ascii="QRQRQN+ËÎÌå" w:hAnsi="QRQRQN+ËÎÌå" w:cs="QRQRQN+ËÎÌå"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Fonts w:cs="QRQRQN+ËÎÌå" w:ascii="QRQRQN+ËÎÌå" w:hAnsi="QRQRQN+ËÎÌå"/>
                                <w:color w:val="000000"/>
                                <w:spacing w:val="0"/>
                                <w:sz w:val="28"/>
                              </w:rPr>
                              <w:t>—���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14.05pt;mso-wrap-distance-left:0pt;mso-wrap-distance-right:0pt;mso-wrap-distance-top:0pt;mso-wrap-distance-bottom:0pt;margin-top:753.95pt;mso-position-vertical-relative:text;margin-left:9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1" w:before="0" w:after="0"/>
                        <w:ind w:left="0" w:right="0" w:hanging="0"/>
                        <w:jc w:val="left"/>
                        <w:rPr>
                          <w:rFonts w:ascii="QRQRQN+ËÎÌå" w:hAnsi="QRQRQN+ËÎÌå" w:cs="QRQRQN+ËÎÌå"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Fonts w:cs="QRQRQN+ËÎÌå" w:ascii="QRQRQN+ËÎÌå" w:hAnsi="QRQRQN+ËÎÌå"/>
                          <w:color w:val="000000"/>
                          <w:spacing w:val="0"/>
                          <w:sz w:val="28"/>
                        </w:rPr>
                        <w:t>—���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10" w:name="br11"/>
      <w:bookmarkEnd w:id="10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1009015</wp:posOffset>
                </wp:positionH>
                <wp:positionV relativeFrom="paragraph">
                  <wp:posOffset>1442085</wp:posOffset>
                </wp:positionV>
                <wp:extent cx="6344920" cy="589915"/>
                <wp:effectExtent l="0" t="0" r="0" b="0"/>
                <wp:wrapSquare wrapText="largest"/>
                <wp:docPr id="9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4920" cy="589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乡青年兴办企业。市政府每年评选表彰一批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创业之星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”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和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创新型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企业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”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，营造全民创新创业的良好氛围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6pt;height:46.45pt;mso-wrap-distance-left:0pt;mso-wrap-distance-right:0pt;mso-wrap-distance-top:0pt;mso-wrap-distance-bottom:0pt;margin-top:113.5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乡青年兴办企业。市政府每年评选表彰一批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                 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“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创业之星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”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和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“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创新型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企业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”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，营造全民创新创业的良好氛围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009015</wp:posOffset>
                </wp:positionH>
                <wp:positionV relativeFrom="paragraph">
                  <wp:posOffset>2173605</wp:posOffset>
                </wp:positionV>
                <wp:extent cx="6347460" cy="2784475"/>
                <wp:effectExtent l="0" t="0" r="0" b="0"/>
                <wp:wrapSquare wrapText="largest"/>
                <wp:docPr id="98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7460" cy="278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 xml:space="preserve">2. 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优化服务环境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进一步完善服务体制和机制，建立健全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业项目审批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“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绿色通道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32"/>
                              </w:rPr>
                              <w:t xml:space="preserve">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32"/>
                              </w:rPr>
                              <w:t>”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制度，重大工业项目审批，由产业招商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作组一事一议协调解决。整合税务、工商、银行等有关部门的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息资源，建立公开的企业经济信息资源共享机制，整合境内科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院所、重点企业的实验检测平台，为企业提供社会服务。积极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展优势产业的行业协会，发挥其自我管理、自我发展职能作用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引导其积极参与行业规划、政策制定、招商引资、平台服务等工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作，推动优势产业加快发展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8pt;height:219.25pt;mso-wrap-distance-left:0pt;mso-wrap-distance-right:0pt;mso-wrap-distance-top:0pt;mso-wrap-distance-bottom:0pt;margin-top:171.1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 xml:space="preserve">2. 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优化服务环境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进一步完善服务体制和机制，建立健全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业项目审批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“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绿色通道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32"/>
                        </w:rPr>
                        <w:t xml:space="preserve">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32"/>
                        </w:rPr>
                        <w:t>”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制度，重大工业项目审批，由产业招商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作组一事一议协调解决。整合税务、工商、银行等有关部门的信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息资源，建立公开的企业经济信息资源共享机制，整合境内科研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院所、重点企业的实验检测平台，为企业提供社会服务。积极发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展优势产业的行业协会，发挥其自我管理、自我发展职能作用，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引导其积极参与行业规划、政策制定、招商引资、平台服务等工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作，推动优势产业加快发展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1009015</wp:posOffset>
                </wp:positionH>
                <wp:positionV relativeFrom="paragraph">
                  <wp:posOffset>5099685</wp:posOffset>
                </wp:positionV>
                <wp:extent cx="6459220" cy="2052955"/>
                <wp:effectExtent l="0" t="0" r="0" b="0"/>
                <wp:wrapSquare wrapText="largest"/>
                <wp:docPr id="99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9220" cy="2052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 xml:space="preserve">3. 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切实减轻企业负担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严格执行国家、省和绵阳市关于减免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企业部分行政事业性收费和其它涉企收费的规定，进一步规范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市涉及企业的行政许可和强制准入的各类收费，对不合理的坚决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清理取消。加大对向企业乱收费、乱罚款和各种摊派行为监督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查的力度，严格执行收费公示制度，加强社会和舆论监督，完善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涉企收费维权机制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6pt;height:161.65pt;mso-wrap-distance-left:0pt;mso-wrap-distance-right:0pt;mso-wrap-distance-top:0pt;mso-wrap-distance-bottom:0pt;margin-top:401.5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 xml:space="preserve">3. 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切实减轻企业负担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严格执行国家、省和绵阳市关于减免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企业部分行政事业性收费和其它涉企收费的规定，进一步规范我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市涉及企业的行政许可和强制准入的各类收费，对不合理的坚决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清理取消。加大对向企业乱收费、乱罚款和各种摊派行为监督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查的力度，严格执行收费公示制度，加强社会和舆论监督，完善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涉企收费维权机制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410970</wp:posOffset>
                </wp:positionH>
                <wp:positionV relativeFrom="paragraph">
                  <wp:posOffset>7300595</wp:posOffset>
                </wp:positionV>
                <wp:extent cx="2430145" cy="202565"/>
                <wp:effectExtent l="0" t="0" r="0" b="0"/>
                <wp:wrapSquare wrapText="largest"/>
                <wp:docPr id="10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145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NINOBQ+¿¬Ìå_GB2312,Bold" w:hAnsi="NINOBQ+¿¬Ìå_GB2312,Bold" w:cs="NINOBQ+¿¬Ìå_GB2312,Bold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NINOBQ+¿¬Ìå_GB2312,Bold" w:hAnsi="NINOBQ+¿¬Ìå_GB2312,Bold" w:cs="NINOBQ+¿¬Ìå_GB2312,Bold"/>
                                <w:color w:val="000000"/>
                                <w:spacing w:val="0"/>
                                <w:sz w:val="32"/>
                              </w:rPr>
                              <w:t>（十九）强化组织管理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35pt;height:15.95pt;mso-wrap-distance-left:0pt;mso-wrap-distance-right:0pt;mso-wrap-distance-top:0pt;mso-wrap-distance-bottom:0pt;margin-top:574.85pt;mso-position-vertical-relative:text;margin-left:1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NINOBQ+¿¬Ìå_GB2312,Bold" w:hAnsi="NINOBQ+¿¬Ìå_GB2312,Bold" w:cs="NINOBQ+¿¬Ìå_GB2312,Bold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NINOBQ+¿¬Ìå_GB2312,Bold" w:hAnsi="NINOBQ+¿¬Ìå_GB2312,Bold" w:cs="NINOBQ+¿¬Ìå_GB2312,Bold"/>
                          <w:color w:val="000000"/>
                          <w:spacing w:val="0"/>
                          <w:sz w:val="32"/>
                        </w:rPr>
                        <w:t>（十九）强化组织管理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009015</wp:posOffset>
                </wp:positionH>
                <wp:positionV relativeFrom="paragraph">
                  <wp:posOffset>7660005</wp:posOffset>
                </wp:positionV>
                <wp:extent cx="6346825" cy="1321435"/>
                <wp:effectExtent l="0" t="0" r="0" b="0"/>
                <wp:wrapSquare wrapText="largest"/>
                <wp:docPr id="10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46825" cy="1321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 xml:space="preserve">1. 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加强统筹协调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充分发挥工业领导小组在产业规划、政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制定、项目推进、园区建设、要素保障、统筹服务、监督考核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方面的职能作用，强化工业园区管理，健全工业集中区工业管理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职能，推动工业发展各项工作有序高效运转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9.75pt;height:104.05pt;mso-wrap-distance-left:0pt;mso-wrap-distance-right:0pt;mso-wrap-distance-top:0pt;mso-wrap-distance-bottom:0pt;margin-top:603.1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 xml:space="preserve">1. 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加强统筹协调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充分发挥工业领导小组在产业规划、政策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制定、项目推进、园区建设、要素保障、统筹服务、监督考核等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方面的职能作用，强化工业园区管理，健全工业集中区工业管理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职能，推动工业发展各项工作有序高效运转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410970</wp:posOffset>
                </wp:positionH>
                <wp:positionV relativeFrom="paragraph">
                  <wp:posOffset>9123045</wp:posOffset>
                </wp:positionV>
                <wp:extent cx="5884545" cy="224155"/>
                <wp:effectExtent l="0" t="0" r="0" b="0"/>
                <wp:wrapSquare wrapText="largest"/>
                <wp:docPr id="10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53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 xml:space="preserve">2. 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加强工业队伍建设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选好配强工业部门和工业园区、工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17.65pt;mso-wrap-distance-left:0pt;mso-wrap-distance-right:0pt;mso-wrap-distance-top:0pt;mso-wrap-distance-bottom:0pt;margin-top:718.35pt;mso-position-vertical-relative:text;margin-left:111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53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 xml:space="preserve">2. 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加强工业队伍建设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选好配强工业部门和工业园区、工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5779135</wp:posOffset>
                </wp:positionH>
                <wp:positionV relativeFrom="paragraph">
                  <wp:posOffset>9575165</wp:posOffset>
                </wp:positionV>
                <wp:extent cx="1067435" cy="178435"/>
                <wp:effectExtent l="0" t="0" r="0" b="0"/>
                <wp:wrapSquare wrapText="largest"/>
                <wp:docPr id="10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743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1" w:before="0" w:after="0"/>
                              <w:ind w:left="0" w:right="0" w:hanging="0"/>
                              <w:jc w:val="left"/>
                              <w:rPr>
                                <w:rFonts w:ascii="QRQRQN+ËÎÌå" w:hAnsi="QRQRQN+ËÎÌå" w:cs="QRQRQN+ËÎÌå"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Fonts w:cs="QRQRQN+ËÎÌå" w:ascii="QRQRQN+ËÎÌå" w:hAnsi="QRQRQN+ËÎÌå"/>
                                <w:color w:val="000000"/>
                                <w:spacing w:val="0"/>
                                <w:sz w:val="28"/>
                              </w:rPr>
                              <w:t>—���—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05pt;height:14.05pt;mso-wrap-distance-left:0pt;mso-wrap-distance-right:0pt;mso-wrap-distance-top:0pt;mso-wrap-distance-bottom:0pt;margin-top:753.95pt;mso-position-vertical-relative:text;margin-left:45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1" w:before="0" w:after="0"/>
                        <w:ind w:left="0" w:right="0" w:hanging="0"/>
                        <w:jc w:val="left"/>
                        <w:rPr>
                          <w:rFonts w:ascii="QRQRQN+ËÎÌå" w:hAnsi="QRQRQN+ËÎÌå" w:cs="QRQRQN+ËÎÌå"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Fonts w:cs="QRQRQN+ËÎÌå" w:ascii="QRQRQN+ËÎÌå" w:hAnsi="QRQRQN+ËÎÌå"/>
                          <w:color w:val="000000"/>
                          <w:spacing w:val="0"/>
                          <w:sz w:val="28"/>
                        </w:rPr>
                        <w:t>—���—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11" w:name="br12"/>
      <w:bookmarkEnd w:id="11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1009015</wp:posOffset>
                </wp:positionH>
                <wp:positionV relativeFrom="paragraph">
                  <wp:posOffset>1448435</wp:posOffset>
                </wp:positionV>
                <wp:extent cx="6461125" cy="1665605"/>
                <wp:effectExtent l="0" t="0" r="0" b="0"/>
                <wp:wrapSquare wrapText="largest"/>
                <wp:docPr id="10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1125" cy="1665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集中区领导班子，选派一批年富力强、有开拓创新精神的干部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实到园区发展、工业招商、项目建设工作的一线，培养一支朝气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蓬勃、敢于担当、开拓进取、攻坚克难的工业发展生力军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634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AILCFD+TimesNewRoman,Bold" w:hAnsi="AILCFD+TimesNewRoman,Bold"/>
                                <w:b/>
                                <w:color w:val="000000"/>
                                <w:spacing w:val="0"/>
                                <w:sz w:val="32"/>
                              </w:rPr>
                              <w:t xml:space="preserve">3. 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32"/>
                              </w:rPr>
                              <w:t>强化目标考核。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实施加快工业转型升级目标责任制，细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目标任务，强化督查考核，狠抓工作落实，加快实现工业转型升级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75pt;height:131.15pt;mso-wrap-distance-left:0pt;mso-wrap-distance-right:0pt;mso-wrap-distance-top:0pt;mso-wrap-distance-bottom:0pt;margin-top:114.05pt;mso-position-vertical-relative:text;margin-left:7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集中区领导班子，选派一批年富力强、有开拓创新精神的干部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实到园区发展、工业招商、项目建设工作的一线，培养一支朝气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蓬勃、敢于担当、开拓进取、攻坚克难的工业发展生力军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634" w:right="0" w:hanging="0"/>
                        <w:jc w:val="left"/>
                        <w:rPr/>
                      </w:pPr>
                      <w:r>
                        <w:rPr>
                          <w:rFonts w:ascii="AILCFD+TimesNewRoman,Bold" w:hAnsi="AILCFD+TimesNewRoman,Bold"/>
                          <w:b/>
                          <w:color w:val="000000"/>
                          <w:spacing w:val="0"/>
                          <w:sz w:val="32"/>
                        </w:rPr>
                        <w:t xml:space="preserve">3. 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32"/>
                        </w:rPr>
                        <w:t>强化目标考核。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实施加快工业转型升级目标责任制，细化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目标任务，强化督查考核，狠抓工作落实，加快实现工业转型升级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398905</wp:posOffset>
                </wp:positionH>
                <wp:positionV relativeFrom="paragraph">
                  <wp:posOffset>3655060</wp:posOffset>
                </wp:positionV>
                <wp:extent cx="4023360" cy="202565"/>
                <wp:effectExtent l="0" t="0" r="0" b="0"/>
                <wp:wrapSquare wrapText="largest"/>
                <wp:docPr id="10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附件：江油市工业转型升级任务分解表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8pt;height:15.95pt;mso-wrap-distance-left:0pt;mso-wrap-distance-right:0pt;mso-wrap-distance-top:0pt;mso-wrap-distance-bottom:0pt;margin-top:287.8pt;mso-position-vertical-relative:text;margin-left:110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附件：江油市工业转型升级任务分解表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4116070</wp:posOffset>
                </wp:positionH>
                <wp:positionV relativeFrom="paragraph">
                  <wp:posOffset>4385310</wp:posOffset>
                </wp:positionV>
                <wp:extent cx="1809750" cy="202565"/>
                <wp:effectExtent l="0" t="0" r="0" b="0"/>
                <wp:wrapSquare wrapText="largest"/>
                <wp:docPr id="10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975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中共江油市委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pt;height:15.95pt;mso-wrap-distance-left:0pt;mso-wrap-distance-right:0pt;mso-wrap-distance-top:0pt;mso-wrap-distance-bottom:0pt;margin-top:345.3pt;mso-position-vertical-relative:text;margin-left:32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中共江油市委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1710055</wp:posOffset>
                </wp:positionH>
                <wp:positionV relativeFrom="paragraph">
                  <wp:posOffset>4740275</wp:posOffset>
                </wp:positionV>
                <wp:extent cx="406400" cy="202565"/>
                <wp:effectExtent l="0" t="0" r="0" b="0"/>
                <wp:wrapSquare wrapText="largest"/>
                <wp:docPr id="10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cs="EFDNSU+·ÂËÎ_GB2312" w:ascii="EFDNSU+·ÂËÎ_GB2312" w:hAnsi="EFDNSU+·ÂËÎ_GB2312"/>
                                <w:color w:val="000000"/>
                                <w:spacing w:val="0"/>
                                <w:sz w:val="32"/>
                              </w:rPr>
                              <w:t>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15.95pt;mso-wrap-distance-left:0pt;mso-wrap-distance-right:0pt;mso-wrap-distance-top:0pt;mso-wrap-distance-bottom:0pt;margin-top:373.25pt;mso-position-vertical-relative:text;margin-left:13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cs="EFDNSU+·ÂËÎ_GB2312" w:ascii="EFDNSU+·ÂËÎ_GB2312" w:hAnsi="EFDNSU+·ÂËÎ_GB2312"/>
                          <w:color w:val="000000"/>
                          <w:spacing w:val="0"/>
                          <w:sz w:val="32"/>
                        </w:rPr>
                        <w:t>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4137660</wp:posOffset>
                </wp:positionH>
                <wp:positionV relativeFrom="paragraph">
                  <wp:posOffset>4740275</wp:posOffset>
                </wp:positionV>
                <wp:extent cx="2428240" cy="922020"/>
                <wp:effectExtent l="0" t="0" r="0" b="0"/>
                <wp:wrapSquare wrapText="largest"/>
                <wp:docPr id="10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922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江油市人民政府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62" w:before="0" w:after="0"/>
                              <w:ind w:left="559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cs="EFDNSU+·ÂËÎ_GB2312" w:ascii="EFDNSU+·ÂËÎ_GB2312" w:hAnsi="EFDNSU+·ÂËÎ_GB2312"/>
                                <w:color w:val="000000"/>
                                <w:spacing w:val="0"/>
                                <w:sz w:val="32"/>
                              </w:rPr>
                              <w:t>��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  <w:t>年��月�日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71" w:before="0" w:after="0"/>
                              <w:ind w:left="996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cs="EFDNSU+·ÂËÎ_GB2312" w:ascii="EFDNSU+·ÂËÎ_GB2312" w:hAnsi="EFDNSU+·ÂËÎ_GB2312"/>
                                <w:color w:val="000000"/>
                                <w:spacing w:val="0"/>
                                <w:sz w:val="32"/>
                              </w:rPr>
                              <w:t>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72.6pt;mso-wrap-distance-left:0pt;mso-wrap-distance-right:0pt;mso-wrap-distance-top:0pt;mso-wrap-distance-bottom:0pt;margin-top:373.25pt;mso-position-vertical-relative:text;margin-left:32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江油市人民政府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62" w:before="0" w:after="0"/>
                        <w:ind w:left="559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cs="EFDNSU+·ÂËÎ_GB2312" w:ascii="EFDNSU+·ÂËÎ_GB2312" w:hAnsi="EFDNSU+·ÂËÎ_GB2312"/>
                          <w:color w:val="000000"/>
                          <w:spacing w:val="0"/>
                          <w:sz w:val="32"/>
                        </w:rPr>
                        <w:t>��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  <w:t>年��月�日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71" w:before="0" w:after="0"/>
                        <w:ind w:left="996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cs="EFDNSU+·ÂËÎ_GB2312" w:ascii="EFDNSU+·ÂËÎ_GB2312" w:hAnsi="EFDNSU+·ÂËÎ_GB2312"/>
                          <w:color w:val="000000"/>
                          <w:spacing w:val="0"/>
                          <w:sz w:val="32"/>
                        </w:rPr>
                        <w:t>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5507990</wp:posOffset>
                </wp:positionH>
                <wp:positionV relativeFrom="paragraph">
                  <wp:posOffset>7780655</wp:posOffset>
                </wp:positionV>
                <wp:extent cx="406400" cy="202565"/>
                <wp:effectExtent l="0" t="0" r="0" b="0"/>
                <wp:wrapSquare wrapText="largest"/>
                <wp:docPr id="10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cs="EFDNSU+·ÂËÎ_GB2312" w:ascii="EFDNSU+·ÂËÎ_GB2312" w:hAnsi="EFDNSU+·ÂËÎ_GB2312"/>
                                <w:color w:val="000000"/>
                                <w:spacing w:val="0"/>
                                <w:sz w:val="32"/>
                              </w:rPr>
                              <w:t>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15.95pt;mso-wrap-distance-left:0pt;mso-wrap-distance-right:0pt;mso-wrap-distance-top:0pt;mso-wrap-distance-bottom:0pt;margin-top:612.65pt;mso-position-vertical-relative:text;margin-left:43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cs="EFDNSU+·ÂËÎ_GB2312" w:ascii="EFDNSU+·ÂËÎ_GB2312" w:hAnsi="EFDNSU+·ÂËÎ_GB2312"/>
                          <w:color w:val="000000"/>
                          <w:spacing w:val="0"/>
                          <w:sz w:val="32"/>
                        </w:rPr>
                        <w:t>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5001895</wp:posOffset>
                </wp:positionH>
                <wp:positionV relativeFrom="paragraph">
                  <wp:posOffset>8147685</wp:posOffset>
                </wp:positionV>
                <wp:extent cx="406400" cy="940435"/>
                <wp:effectExtent l="0" t="0" r="0" b="0"/>
                <wp:wrapSquare wrapText="largest"/>
                <wp:docPr id="110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400" cy="940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cs="EFDNSU+·ÂËÎ_GB2312" w:ascii="EFDNSU+·ÂËÎ_GB2312" w:hAnsi="EFDNSU+·ÂËÎ_GB2312"/>
                                <w:color w:val="000000"/>
                                <w:spacing w:val="0"/>
                                <w:sz w:val="32"/>
                              </w:rPr>
                              <w:t>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81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cs="EFDNSU+·ÂËÎ_GB2312" w:ascii="EFDNSU+·ÂËÎ_GB2312" w:hAnsi="EFDNSU+·ÂËÎ_GB2312"/>
                                <w:color w:val="000000"/>
                                <w:spacing w:val="0"/>
                                <w:sz w:val="32"/>
                              </w:rPr>
                              <w:t>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81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cs="EFDNSU+·ÂËÎ_GB2312" w:ascii="EFDNSU+·ÂËÎ_GB2312" w:hAnsi="EFDNSU+·ÂËÎ_GB2312"/>
                                <w:color w:val="000000"/>
                                <w:spacing w:val="0"/>
                                <w:sz w:val="32"/>
                              </w:rPr>
                              <w:t>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pt;height:74.05pt;mso-wrap-distance-left:0pt;mso-wrap-distance-right:0pt;mso-wrap-distance-top:0pt;mso-wrap-distance-bottom:0pt;margin-top:641.55pt;mso-position-vertical-relative:text;margin-left:393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cs="EFDNSU+·ÂËÎ_GB2312" w:ascii="EFDNSU+·ÂËÎ_GB2312" w:hAnsi="EFDNSU+·ÂËÎ_GB2312"/>
                          <w:color w:val="000000"/>
                          <w:spacing w:val="0"/>
                          <w:sz w:val="32"/>
                        </w:rPr>
                        <w:t>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81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cs="EFDNSU+·ÂËÎ_GB2312" w:ascii="EFDNSU+·ÂËÎ_GB2312" w:hAnsi="EFDNSU+·ÂËÎ_GB2312"/>
                          <w:color w:val="000000"/>
                          <w:spacing w:val="0"/>
                          <w:sz w:val="32"/>
                        </w:rPr>
                        <w:t>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81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cs="EFDNSU+·ÂËÎ_GB2312" w:ascii="EFDNSU+·ÂËÎ_GB2312" w:hAnsi="EFDNSU+·ÂËÎ_GB2312"/>
                          <w:color w:val="000000"/>
                          <w:spacing w:val="0"/>
                          <w:sz w:val="32"/>
                        </w:rPr>
                        <w:t>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1143000</wp:posOffset>
                </wp:positionH>
                <wp:positionV relativeFrom="paragraph">
                  <wp:posOffset>9575165</wp:posOffset>
                </wp:positionV>
                <wp:extent cx="890905" cy="178435"/>
                <wp:effectExtent l="0" t="0" r="0" b="0"/>
                <wp:wrapSquare wrapText="largest"/>
                <wp:docPr id="111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090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1" w:before="0" w:after="0"/>
                              <w:ind w:left="0" w:right="0" w:hanging="0"/>
                              <w:jc w:val="left"/>
                              <w:rPr>
                                <w:rFonts w:ascii="QRQRQN+ËÎÌå" w:hAnsi="QRQRQN+ËÎÌå" w:cs="QRQRQN+ËÎÌå"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Fonts w:cs="QRQRQN+ËÎÌå" w:ascii="QRQRQN+ËÎÌå" w:hAnsi="QRQRQN+ËÎÌå"/>
                                <w:color w:val="000000"/>
                                <w:spacing w:val="0"/>
                                <w:sz w:val="28"/>
                              </w:rPr>
                              <w:t>—���—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15pt;height:14.05pt;mso-wrap-distance-left:0pt;mso-wrap-distance-right:0pt;mso-wrap-distance-top:0pt;mso-wrap-distance-bottom:0pt;margin-top:753.95pt;mso-position-vertical-relative:text;margin-left:9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1" w:before="0" w:after="0"/>
                        <w:ind w:left="0" w:right="0" w:hanging="0"/>
                        <w:jc w:val="left"/>
                        <w:rPr>
                          <w:rFonts w:ascii="QRQRQN+ËÎÌå" w:hAnsi="QRQRQN+ËÎÌå" w:cs="QRQRQN+ËÎÌå"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Fonts w:cs="QRQRQN+ËÎÌå" w:ascii="QRQRQN+ËÎÌå" w:hAnsi="QRQRQN+ËÎÌå"/>
                          <w:color w:val="000000"/>
                          <w:spacing w:val="0"/>
                          <w:sz w:val="28"/>
                        </w:rPr>
                        <w:t>—���—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12" w:name="br13"/>
      <w:bookmarkEnd w:id="12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  <w:drawing>
          <wp:anchor behindDoc="1" distT="0" distB="0" distL="114935" distR="114935" simplePos="0" locked="0" layoutInCell="0" allowOverlap="1" relativeHeight="230">
            <wp:simplePos x="0" y="0"/>
            <wp:positionH relativeFrom="page">
              <wp:posOffset>647700</wp:posOffset>
            </wp:positionH>
            <wp:positionV relativeFrom="page">
              <wp:posOffset>1794510</wp:posOffset>
            </wp:positionV>
            <wp:extent cx="9338945" cy="4736465"/>
            <wp:effectExtent l="0" t="0" r="0" b="0"/>
            <wp:wrapNone/>
            <wp:docPr id="1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8945" cy="4736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19455</wp:posOffset>
                </wp:positionH>
                <wp:positionV relativeFrom="paragraph">
                  <wp:posOffset>1062355</wp:posOffset>
                </wp:positionV>
                <wp:extent cx="811530" cy="202565"/>
                <wp:effectExtent l="0" t="0" r="0" b="0"/>
                <wp:wrapSquare wrapText="largest"/>
                <wp:docPr id="113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1530" cy="202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SWURQF+ºÚÌå" w:hAnsi="SWURQF+ºÚÌå" w:cs="SWURQF+ºÚÌå"/>
                                <w:color w:val="000000"/>
                                <w:spacing w:val="0"/>
                                <w:sz w:val="32"/>
                              </w:rPr>
                            </w:pPr>
                            <w:r>
                              <w:rPr>
                                <w:rFonts w:ascii="SWURQF+ºÚÌå" w:hAnsi="SWURQF+ºÚÌå" w:cs="SWURQF+ºÚÌå"/>
                                <w:color w:val="000000"/>
                                <w:spacing w:val="0"/>
                                <w:sz w:val="32"/>
                              </w:rPr>
                              <w:t>附件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9pt;height:15.95pt;mso-wrap-distance-left:0pt;mso-wrap-distance-right:0pt;mso-wrap-distance-top:0pt;mso-wrap-distance-bottom:0pt;margin-top:83.65pt;mso-position-vertical-relative:text;margin-left:56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SWURQF+ºÚÌå" w:hAnsi="SWURQF+ºÚÌå" w:cs="SWURQF+ºÚÌå"/>
                          <w:color w:val="000000"/>
                          <w:spacing w:val="0"/>
                          <w:sz w:val="32"/>
                        </w:rPr>
                      </w:pPr>
                      <w:r>
                        <w:rPr>
                          <w:rFonts w:ascii="SWURQF+ºÚÌå" w:hAnsi="SWURQF+ºÚÌå" w:cs="SWURQF+ºÚÌå"/>
                          <w:color w:val="000000"/>
                          <w:spacing w:val="0"/>
                          <w:sz w:val="32"/>
                        </w:rPr>
                        <w:t>附件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3389630</wp:posOffset>
                </wp:positionH>
                <wp:positionV relativeFrom="paragraph">
                  <wp:posOffset>1377950</wp:posOffset>
                </wp:positionV>
                <wp:extent cx="4657725" cy="278765"/>
                <wp:effectExtent l="0" t="0" r="0" b="0"/>
                <wp:wrapSquare wrapText="largest"/>
                <wp:docPr id="114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39" w:before="0" w:after="0"/>
                              <w:ind w:left="0" w:right="0" w:hanging="0"/>
                              <w:jc w:val="left"/>
                              <w:rPr>
                                <w:rFonts w:ascii="QRATHE+·½ÕýÐ¡±êËÎ¼òÌå" w:hAnsi="QRATHE+·½ÕýÐ¡±êËÎ¼òÌå" w:cs="QRATHE+·½ÕýÐ¡±êËÎ¼òÌå"/>
                                <w:color w:val="000000"/>
                                <w:spacing w:val="0"/>
                                <w:sz w:val="44"/>
                              </w:rPr>
                            </w:pPr>
                            <w:r>
                              <w:rPr>
                                <w:rFonts w:ascii="QRATHE+·½ÕýÐ¡±êËÎ¼òÌå" w:hAnsi="QRATHE+·½ÕýÐ¡±êËÎ¼òÌå" w:cs="QRATHE+·½ÕýÐ¡±êËÎ¼òÌå"/>
                                <w:color w:val="000000"/>
                                <w:spacing w:val="0"/>
                                <w:sz w:val="44"/>
                              </w:rPr>
                              <w:t>江油市工业转型升级任务分解表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1.95pt;mso-wrap-distance-left:0pt;mso-wrap-distance-right:0pt;mso-wrap-distance-top:0pt;mso-wrap-distance-bottom:0pt;margin-top:108.5pt;mso-position-vertical-relative:text;margin-left:2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39" w:before="0" w:after="0"/>
                        <w:ind w:left="0" w:right="0" w:hanging="0"/>
                        <w:jc w:val="left"/>
                        <w:rPr>
                          <w:rFonts w:ascii="QRATHE+·½ÕýÐ¡±êËÎ¼òÌå" w:hAnsi="QRATHE+·½ÕýÐ¡±êËÎ¼òÌå" w:cs="QRATHE+·½ÕýÐ¡±êËÎ¼òÌå"/>
                          <w:color w:val="000000"/>
                          <w:spacing w:val="0"/>
                          <w:sz w:val="44"/>
                        </w:rPr>
                      </w:pPr>
                      <w:r>
                        <w:rPr>
                          <w:rFonts w:ascii="QRATHE+·½ÕýÐ¡±êËÎ¼òÌå" w:hAnsi="QRATHE+·½ÕýÐ¡±êËÎ¼òÌå" w:cs="QRATHE+·½ÕýÐ¡±êËÎ¼òÌå"/>
                          <w:color w:val="000000"/>
                          <w:spacing w:val="0"/>
                          <w:sz w:val="44"/>
                        </w:rPr>
                        <w:t>江油市工业转型升级任务分解表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891540</wp:posOffset>
                </wp:positionH>
                <wp:positionV relativeFrom="paragraph">
                  <wp:posOffset>1925320</wp:posOffset>
                </wp:positionV>
                <wp:extent cx="765175" cy="152400"/>
                <wp:effectExtent l="0" t="0" r="0" b="0"/>
                <wp:wrapSquare wrapText="largest"/>
                <wp:docPr id="11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24"/>
                              </w:rPr>
                              <w:t>考核内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2pt;mso-wrap-distance-left:0pt;mso-wrap-distance-right:0pt;mso-wrap-distance-top:0pt;mso-wrap-distance-bottom:0pt;margin-top:151.6pt;mso-position-vertical-relative:text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24"/>
                        </w:rPr>
                        <w:t>考核内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1822450</wp:posOffset>
                </wp:positionH>
                <wp:positionV relativeFrom="paragraph">
                  <wp:posOffset>1925320</wp:posOffset>
                </wp:positionV>
                <wp:extent cx="458470" cy="502920"/>
                <wp:effectExtent l="0" t="0" r="0" b="0"/>
                <wp:wrapSquare wrapText="largest"/>
                <wp:docPr id="116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24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52" w:before="0" w:after="0"/>
                              <w:ind w:left="182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39.6pt;mso-wrap-distance-left:0pt;mso-wrap-distance-right:0pt;mso-wrap-distance-top:0pt;mso-wrap-distance-bottom:0pt;margin-top:151.6pt;mso-position-vertical-relative:text;margin-left:1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24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52" w:before="0" w:after="0"/>
                        <w:ind w:left="182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4125595</wp:posOffset>
                </wp:positionH>
                <wp:positionV relativeFrom="paragraph">
                  <wp:posOffset>1920875</wp:posOffset>
                </wp:positionV>
                <wp:extent cx="1452880" cy="168910"/>
                <wp:effectExtent l="0" t="0" r="0" b="0"/>
                <wp:wrapSquare wrapText="largest"/>
                <wp:docPr id="117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24"/>
                              </w:rPr>
                              <w:t>到</w:t>
                            </w:r>
                            <w:r>
                              <w:rPr>
                                <w:rFonts w:ascii="DCHTMA+·ÂËÎ_GB2312,Bold" w:hAnsi="DCHTMA+·ÂËÎ_GB2312,Bold" w:cs="DCHTMA+·ÂËÎ_GB2312,Bold" w:eastAsia="DCHTMA+·ÂËÎ_GB2312,Bold"/>
                                <w:color w:val="000000"/>
                                <w:spacing w:val="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AILCFD+TimesNewRoman,Bold" w:hAnsi="AILCFD+TimesNewRoman,Bold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2020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24"/>
                              </w:rPr>
                              <w:t>年工作任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13.3pt;mso-wrap-distance-left:0pt;mso-wrap-distance-right:0pt;mso-wrap-distance-top:0pt;mso-wrap-distance-bottom:0pt;margin-top:151.25pt;mso-position-vertical-relative:text;margin-left:3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24"/>
                        </w:rPr>
                        <w:t>到</w:t>
                      </w:r>
                      <w:r>
                        <w:rPr>
                          <w:rFonts w:ascii="DCHTMA+·ÂËÎ_GB2312,Bold" w:hAnsi="DCHTMA+·ÂËÎ_GB2312,Bold" w:cs="DCHTMA+·ÂËÎ_GB2312,Bold" w:eastAsia="DCHTMA+·ÂËÎ_GB2312,Bold"/>
                          <w:color w:val="000000"/>
                          <w:spacing w:val="0"/>
                          <w:sz w:val="24"/>
                        </w:rPr>
                        <w:t xml:space="preserve">   </w:t>
                      </w:r>
                      <w:r>
                        <w:rPr>
                          <w:rFonts w:ascii="AILCFD+TimesNewRoman,Bold" w:hAnsi="AILCFD+TimesNewRoman,Bold"/>
                          <w:b/>
                          <w:color w:val="000000"/>
                          <w:spacing w:val="0"/>
                          <w:sz w:val="24"/>
                        </w:rPr>
                        <w:t>2020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24"/>
                        </w:rPr>
                        <w:t>年工作任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7417435</wp:posOffset>
                </wp:positionH>
                <wp:positionV relativeFrom="paragraph">
                  <wp:posOffset>1925320</wp:posOffset>
                </wp:positionV>
                <wp:extent cx="903605" cy="862330"/>
                <wp:effectExtent l="0" t="0" r="0" b="0"/>
                <wp:wrapSquare wrapText="largest"/>
                <wp:docPr id="118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862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218" w:right="0" w:hanging="0"/>
                              <w:jc w:val="left"/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24"/>
                              </w:rPr>
                              <w:t>牵头单位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52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工信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66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工信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5pt;height:67.9pt;mso-wrap-distance-left:0pt;mso-wrap-distance-right:0pt;mso-wrap-distance-top:0pt;mso-wrap-distance-bottom:0pt;margin-top:151.6pt;mso-position-vertical-relative:text;margin-left:5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218" w:right="0" w:hanging="0"/>
                        <w:jc w:val="left"/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24"/>
                        </w:rPr>
                        <w:t>牵头单位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52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工信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66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工信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8872855</wp:posOffset>
                </wp:positionH>
                <wp:positionV relativeFrom="paragraph">
                  <wp:posOffset>1925320</wp:posOffset>
                </wp:positionV>
                <wp:extent cx="765175" cy="152400"/>
                <wp:effectExtent l="0" t="0" r="0" b="0"/>
                <wp:wrapSquare wrapText="largest"/>
                <wp:docPr id="119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24"/>
                              </w:rPr>
                              <w:t>配合单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2pt;mso-wrap-distance-left:0pt;mso-wrap-distance-right:0pt;mso-wrap-distance-top:0pt;mso-wrap-distance-bottom:0pt;margin-top:151.6pt;mso-position-vertical-relative:text;margin-left:69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24"/>
                        </w:rPr>
                        <w:t>配合单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2273935</wp:posOffset>
                </wp:positionH>
                <wp:positionV relativeFrom="paragraph">
                  <wp:posOffset>2271395</wp:posOffset>
                </wp:positionV>
                <wp:extent cx="4307840" cy="168910"/>
                <wp:effectExtent l="0" t="0" r="0" b="0"/>
                <wp:wrapSquare wrapText="largest"/>
                <wp:docPr id="12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784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工业增加值年均增长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             </w:t>
                            </w: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12%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，工业销售收入跃上千亿级台阶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2pt;height:13.3pt;mso-wrap-distance-left:0pt;mso-wrap-distance-right:0pt;mso-wrap-distance-top:0pt;mso-wrap-distance-bottom:0pt;margin-top:178.85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工业增加值年均增长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             </w:t>
                      </w: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12%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，工业销售收入跃上千亿级台阶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8446135</wp:posOffset>
                </wp:positionH>
                <wp:positionV relativeFrom="paragraph">
                  <wp:posOffset>2275840</wp:posOffset>
                </wp:positionV>
                <wp:extent cx="1219200" cy="152400"/>
                <wp:effectExtent l="0" t="0" r="0" b="0"/>
                <wp:wrapSquare wrapText="largest"/>
                <wp:docPr id="12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工业园区、乡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2pt;mso-wrap-distance-left:0pt;mso-wrap-distance-right:0pt;mso-wrap-distance-top:0pt;mso-wrap-distance-bottom:0pt;margin-top:179.2pt;mso-position-vertical-relative:text;margin-left:6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工业园区、乡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2273935</wp:posOffset>
                </wp:positionH>
                <wp:positionV relativeFrom="paragraph">
                  <wp:posOffset>2533650</wp:posOffset>
                </wp:positionV>
                <wp:extent cx="5671185" cy="354965"/>
                <wp:effectExtent l="0" t="0" r="0" b="0"/>
                <wp:wrapSquare wrapText="largest"/>
                <wp:docPr id="122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118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高端装备制造、新能源新材料、现代医药绿色食品等新兴产业销售收入比重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超过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50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55pt;height:27.95pt;mso-wrap-distance-left:0pt;mso-wrap-distance-right:0pt;mso-wrap-distance-top:0pt;mso-wrap-distance-bottom:0pt;margin-top:199.5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高端装备制造、新能源新材料、现代医药绿色食品等新兴产业销售收入比重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超过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</w:t>
                      </w: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50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8446135</wp:posOffset>
                </wp:positionH>
                <wp:positionV relativeFrom="paragraph">
                  <wp:posOffset>2533650</wp:posOffset>
                </wp:positionV>
                <wp:extent cx="1621790" cy="354965"/>
                <wp:effectExtent l="0" t="0" r="0" b="0"/>
                <wp:wrapSquare wrapText="largest"/>
                <wp:docPr id="12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发改局、科技局、各产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业推进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pt;height:27.95pt;mso-wrap-distance-left:0pt;mso-wrap-distance-right:0pt;mso-wrap-distance-top:0pt;mso-wrap-distance-bottom:0pt;margin-top:199.5pt;mso-position-vertical-relative:text;margin-left:6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发改局、科技局、各产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业推进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938655</wp:posOffset>
                </wp:positionH>
                <wp:positionV relativeFrom="paragraph">
                  <wp:posOffset>2630805</wp:posOffset>
                </wp:positionV>
                <wp:extent cx="304800" cy="168910"/>
                <wp:effectExtent l="0" t="0" r="0" b="0"/>
                <wp:wrapSquare wrapText="largest"/>
                <wp:docPr id="124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3.3pt;mso-wrap-distance-left:0pt;mso-wrap-distance-right:0pt;mso-wrap-distance-top:0pt;mso-wrap-distance-bottom:0pt;margin-top:207.15pt;mso-position-vertical-relative:text;margin-left:15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894715</wp:posOffset>
                </wp:positionH>
                <wp:positionV relativeFrom="paragraph">
                  <wp:posOffset>2903855</wp:posOffset>
                </wp:positionV>
                <wp:extent cx="762000" cy="152400"/>
                <wp:effectExtent l="0" t="0" r="0" b="0"/>
                <wp:wrapSquare wrapText="largest"/>
                <wp:docPr id="12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主要目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228.65pt;mso-position-vertical-relative:text;margin-left:7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主要目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2273935</wp:posOffset>
                </wp:positionH>
                <wp:positionV relativeFrom="paragraph">
                  <wp:posOffset>2940050</wp:posOffset>
                </wp:positionV>
                <wp:extent cx="3256280" cy="168910"/>
                <wp:effectExtent l="0" t="0" r="0" b="0"/>
                <wp:wrapSquare wrapText="largest"/>
                <wp:docPr id="12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628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企业专利技术拥有量较上年增加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15%</w:t>
                            </w:r>
                            <w:r>
                              <w:rPr>
                                <w:rFonts w:cs="EFDNSU+·ÂËÎ_GB2312" w:ascii="EFDNSU+·ÂËÎ_GB2312" w:hAnsi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以上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4pt;height:13.3pt;mso-wrap-distance-left:0pt;mso-wrap-distance-right:0pt;mso-wrap-distance-top:0pt;mso-wrap-distance-bottom:0pt;margin-top:231.5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企业专利技术拥有量较上年增加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                     </w:t>
                      </w: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15%</w:t>
                      </w:r>
                      <w:r>
                        <w:rPr>
                          <w:rFonts w:cs="EFDNSU+·ÂËÎ_GB2312" w:ascii="EFDNSU+·ÂËÎ_GB2312" w:hAnsi="EFDNSU+·ÂËÎ_GB2312"/>
                          <w:color w:val="000000"/>
                          <w:spacing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以上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938655</wp:posOffset>
                </wp:positionH>
                <wp:positionV relativeFrom="paragraph">
                  <wp:posOffset>2973705</wp:posOffset>
                </wp:positionV>
                <wp:extent cx="304800" cy="1593850"/>
                <wp:effectExtent l="0" t="0" r="0" b="0"/>
                <wp:wrapSquare wrapText="largest"/>
                <wp:docPr id="12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44" w:before="0" w:after="0"/>
                              <w:ind w:left="0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51" w:before="0" w:after="0"/>
                              <w:ind w:left="0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49" w:before="0" w:after="0"/>
                              <w:ind w:left="0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51" w:before="0" w:after="0"/>
                              <w:ind w:left="0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49" w:before="0" w:after="0"/>
                              <w:ind w:left="0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25.5pt;mso-wrap-distance-left:0pt;mso-wrap-distance-right:0pt;mso-wrap-distance-top:0pt;mso-wrap-distance-bottom:0pt;margin-top:234.15pt;mso-position-vertical-relative:text;margin-left:15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44" w:before="0" w:after="0"/>
                        <w:ind w:left="0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51" w:before="0" w:after="0"/>
                        <w:ind w:left="0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49" w:before="0" w:after="0"/>
                        <w:ind w:left="0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51" w:before="0" w:after="0"/>
                        <w:ind w:left="0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7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49" w:before="0" w:after="0"/>
                        <w:ind w:left="0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7417435</wp:posOffset>
                </wp:positionH>
                <wp:positionV relativeFrom="paragraph">
                  <wp:posOffset>2978785</wp:posOffset>
                </wp:positionV>
                <wp:extent cx="609600" cy="720725"/>
                <wp:effectExtent l="0" t="0" r="0" b="0"/>
                <wp:wrapSquare wrapText="largest"/>
                <wp:docPr id="128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科技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44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工信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51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环保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56.75pt;mso-wrap-distance-left:0pt;mso-wrap-distance-right:0pt;mso-wrap-distance-top:0pt;mso-wrap-distance-bottom:0pt;margin-top:234.55pt;mso-position-vertical-relative:text;margin-left:5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科技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44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工信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51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环保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8446135</wp:posOffset>
                </wp:positionH>
                <wp:positionV relativeFrom="paragraph">
                  <wp:posOffset>2978785</wp:posOffset>
                </wp:positionV>
                <wp:extent cx="1697990" cy="434340"/>
                <wp:effectExtent l="0" t="0" r="0" b="0"/>
                <wp:wrapSquare wrapText="largest"/>
                <wp:docPr id="129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工信局、商务局、农办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44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供电局、统计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34.2pt;mso-wrap-distance-left:0pt;mso-wrap-distance-right:0pt;mso-wrap-distance-top:0pt;mso-wrap-distance-bottom:0pt;margin-top:234.55pt;mso-position-vertical-relative:text;margin-left:6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工信局、商务局、农办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44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供电局、统计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2273935</wp:posOffset>
                </wp:positionH>
                <wp:positionV relativeFrom="paragraph">
                  <wp:posOffset>3278505</wp:posOffset>
                </wp:positionV>
                <wp:extent cx="4044950" cy="740410"/>
                <wp:effectExtent l="0" t="0" r="0" b="0"/>
                <wp:wrapSquare wrapText="largest"/>
                <wp:docPr id="13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74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工业企业万元增加值综合能耗较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                     </w:t>
                            </w: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2013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年下降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20%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以上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51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固体废弃物综合利用提高到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90%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4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高端装备制造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58.3pt;mso-wrap-distance-left:0pt;mso-wrap-distance-right:0pt;mso-wrap-distance-top:0pt;mso-wrap-distance-bottom:0pt;margin-top:258.15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工业企业万元增加值综合能耗较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                     </w:t>
                      </w: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2013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年下降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</w:t>
                      </w: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20%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以上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51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固体废弃物综合利用提高到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                 </w:t>
                      </w: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90%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4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高端装备制造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742315</wp:posOffset>
                </wp:positionH>
                <wp:positionV relativeFrom="paragraph">
                  <wp:posOffset>4011930</wp:posOffset>
                </wp:positionV>
                <wp:extent cx="1066800" cy="356870"/>
                <wp:effectExtent l="0" t="0" r="0" b="0"/>
                <wp:wrapSquare wrapText="largest"/>
                <wp:docPr id="131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大力发展三大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ind w:left="48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产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1pt;mso-wrap-distance-left:0pt;mso-wrap-distance-right:0pt;mso-wrap-distance-top:0pt;mso-wrap-distance-bottom:0pt;margin-top:315.9pt;mso-position-vertical-relative:text;margin-left: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大力发展三大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ind w:left="48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产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7417435</wp:posOffset>
                </wp:positionH>
                <wp:positionV relativeFrom="paragraph">
                  <wp:posOffset>4011930</wp:posOffset>
                </wp:positionV>
                <wp:extent cx="2872740" cy="152400"/>
                <wp:effectExtent l="0" t="0" r="0" b="0"/>
                <wp:wrapSquare wrapText="largest"/>
                <wp:docPr id="132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274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重点产业推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工信局、工业园区、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2pt;height:12pt;mso-wrap-distance-left:0pt;mso-wrap-distance-right:0pt;mso-wrap-distance-top:0pt;mso-wrap-distance-bottom:0pt;margin-top:315.9pt;mso-position-vertical-relative:text;margin-left:5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重点产业推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工信局、工业园区、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2273935</wp:posOffset>
                </wp:positionH>
                <wp:positionV relativeFrom="paragraph">
                  <wp:posOffset>4141470</wp:posOffset>
                </wp:positionV>
                <wp:extent cx="1371600" cy="152400"/>
                <wp:effectExtent l="0" t="0" r="0" b="0"/>
                <wp:wrapSquare wrapText="largest"/>
                <wp:docPr id="133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新能源新材料产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2pt;mso-wrap-distance-left:0pt;mso-wrap-distance-right:0pt;mso-wrap-distance-top:0pt;mso-wrap-distance-bottom:0pt;margin-top:326.1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新能源新材料产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417435</wp:posOffset>
                </wp:positionH>
                <wp:positionV relativeFrom="paragraph">
                  <wp:posOffset>4215765</wp:posOffset>
                </wp:positionV>
                <wp:extent cx="533400" cy="152400"/>
                <wp:effectExtent l="0" t="0" r="0" b="0"/>
                <wp:wrapSquare wrapText="largest"/>
                <wp:docPr id="13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进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2pt;mso-wrap-distance-left:0pt;mso-wrap-distance-right:0pt;mso-wrap-distance-top:0pt;mso-wrap-distance-bottom:0pt;margin-top:331.95pt;mso-position-vertical-relative:text;margin-left:5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进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446135</wp:posOffset>
                </wp:positionH>
                <wp:positionV relativeFrom="paragraph">
                  <wp:posOffset>4215765</wp:posOffset>
                </wp:positionV>
                <wp:extent cx="304800" cy="152400"/>
                <wp:effectExtent l="0" t="0" r="0" b="0"/>
                <wp:wrapSquare wrapText="largest"/>
                <wp:docPr id="135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2pt;mso-wrap-distance-left:0pt;mso-wrap-distance-right:0pt;mso-wrap-distance-top:0pt;mso-wrap-distance-bottom:0pt;margin-top:331.95pt;mso-position-vertical-relative:text;margin-left:6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2273935</wp:posOffset>
                </wp:positionH>
                <wp:positionV relativeFrom="paragraph">
                  <wp:posOffset>4426585</wp:posOffset>
                </wp:positionV>
                <wp:extent cx="1676400" cy="152400"/>
                <wp:effectExtent l="0" t="0" r="0" b="0"/>
                <wp:wrapSquare wrapText="largest"/>
                <wp:docPr id="136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现代医药绿色食品产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12pt;mso-wrap-distance-left:0pt;mso-wrap-distance-right:0pt;mso-wrap-distance-top:0pt;mso-wrap-distance-bottom:0pt;margin-top:348.55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现代医药绿色食品产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2273935</wp:posOffset>
                </wp:positionH>
                <wp:positionV relativeFrom="paragraph">
                  <wp:posOffset>4625975</wp:posOffset>
                </wp:positionV>
                <wp:extent cx="2804160" cy="168910"/>
                <wp:effectExtent l="0" t="0" r="0" b="0"/>
                <wp:wrapSquare wrapText="largest"/>
                <wp:docPr id="13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16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每年创建转型升级示范企业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cs="EFDNSU+·ÂËÎ_GB2312" w:ascii="EFDNSU+·ÂËÎ_GB2312" w:hAnsi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家以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pt;height:13.3pt;mso-wrap-distance-left:0pt;mso-wrap-distance-right:0pt;mso-wrap-distance-top:0pt;mso-wrap-distance-bottom:0pt;margin-top:364.25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每年创建转型升级示范企业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                 </w:t>
                      </w: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20</w:t>
                      </w:r>
                      <w:r>
                        <w:rPr>
                          <w:rFonts w:cs="EFDNSU+·ÂËÎ_GB2312" w:ascii="EFDNSU+·ÂËÎ_GB2312" w:hAnsi="EFDNSU+·ÂËÎ_GB2312"/>
                          <w:color w:val="000000"/>
                          <w:spacing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家以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446135</wp:posOffset>
                </wp:positionH>
                <wp:positionV relativeFrom="paragraph">
                  <wp:posOffset>4630420</wp:posOffset>
                </wp:positionV>
                <wp:extent cx="1621790" cy="330835"/>
                <wp:effectExtent l="0" t="0" r="0" b="0"/>
                <wp:wrapSquare wrapText="largest"/>
                <wp:docPr id="138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发改局、科技局、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1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园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pt;height:26.05pt;mso-wrap-distance-left:0pt;mso-wrap-distance-right:0pt;mso-wrap-distance-top:0pt;mso-wrap-distance-bottom:0pt;margin-top:364.6pt;mso-position-vertical-relative:text;margin-left:6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发改局、科技局、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1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园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938655</wp:posOffset>
                </wp:positionH>
                <wp:positionV relativeFrom="paragraph">
                  <wp:posOffset>4714240</wp:posOffset>
                </wp:positionV>
                <wp:extent cx="304800" cy="168910"/>
                <wp:effectExtent l="0" t="0" r="0" b="0"/>
                <wp:wrapSquare wrapText="largest"/>
                <wp:docPr id="139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3.3pt;mso-wrap-distance-left:0pt;mso-wrap-distance-right:0pt;mso-wrap-distance-top:0pt;mso-wrap-distance-bottom:0pt;margin-top:371.2pt;mso-position-vertical-relative:text;margin-left:15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7417435</wp:posOffset>
                </wp:positionH>
                <wp:positionV relativeFrom="paragraph">
                  <wp:posOffset>4718685</wp:posOffset>
                </wp:positionV>
                <wp:extent cx="609600" cy="152400"/>
                <wp:effectExtent l="0" t="0" r="0" b="0"/>
                <wp:wrapSquare wrapText="largest"/>
                <wp:docPr id="140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工信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0pt;mso-wrap-distance-right:0pt;mso-wrap-distance-top:0pt;mso-wrap-distance-bottom:0pt;margin-top:371.55pt;mso-position-vertical-relative:text;margin-left:5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工信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742315</wp:posOffset>
                </wp:positionH>
                <wp:positionV relativeFrom="paragraph">
                  <wp:posOffset>4804410</wp:posOffset>
                </wp:positionV>
                <wp:extent cx="1143000" cy="354965"/>
                <wp:effectExtent l="0" t="0" r="0" b="0"/>
                <wp:wrapSquare wrapText="largest"/>
                <wp:docPr id="14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改造提升传统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48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产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95pt;mso-wrap-distance-left:0pt;mso-wrap-distance-right:0pt;mso-wrap-distance-top:0pt;mso-wrap-distance-bottom:0pt;margin-top:378.3pt;mso-position-vertical-relative:text;margin-left: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改造提升传统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48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产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2273935</wp:posOffset>
                </wp:positionH>
                <wp:positionV relativeFrom="paragraph">
                  <wp:posOffset>4991735</wp:posOffset>
                </wp:positionV>
                <wp:extent cx="5391150" cy="330835"/>
                <wp:effectExtent l="0" t="0" r="0" b="0"/>
                <wp:wrapSquare wrapText="largest"/>
                <wp:docPr id="142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30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每年在新材料、整机制造及食品、农副产品深加工等其它优势产品方面有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1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个产业链条延伸取得新突破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5pt;height:26.05pt;mso-wrap-distance-left:0pt;mso-wrap-distance-right:0pt;mso-wrap-distance-top:0pt;mso-wrap-distance-bottom:0pt;margin-top:393.05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每年在新材料、整机制造及食品、农副产品深加工等其它优势产品方面有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1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个产业链条延伸取得新突破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7075805</wp:posOffset>
                </wp:positionH>
                <wp:positionV relativeFrom="paragraph">
                  <wp:posOffset>4986655</wp:posOffset>
                </wp:positionV>
                <wp:extent cx="3265170" cy="168910"/>
                <wp:effectExtent l="0" t="0" r="0" b="0"/>
                <wp:wrapSquare wrapText="largest"/>
                <wp:docPr id="14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3-5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重点产业推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工信局、工业园区、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1pt;height:13.3pt;mso-wrap-distance-left:0pt;mso-wrap-distance-right:0pt;mso-wrap-distance-top:0pt;mso-wrap-distance-bottom:0pt;margin-top:392.65pt;mso-position-vertical-relative:text;margin-left:557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3-5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重点产业推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工信局、工业园区、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900555</wp:posOffset>
                </wp:positionH>
                <wp:positionV relativeFrom="paragraph">
                  <wp:posOffset>5075555</wp:posOffset>
                </wp:positionV>
                <wp:extent cx="381000" cy="168910"/>
                <wp:effectExtent l="0" t="0" r="0" b="0"/>
                <wp:wrapSquare wrapText="largest"/>
                <wp:docPr id="144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3.3pt;mso-wrap-distance-left:0pt;mso-wrap-distance-right:0pt;mso-wrap-distance-top:0pt;mso-wrap-distance-bottom:0pt;margin-top:399.65pt;mso-position-vertical-relative:text;margin-left:1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7417435</wp:posOffset>
                </wp:positionH>
                <wp:positionV relativeFrom="paragraph">
                  <wp:posOffset>5170170</wp:posOffset>
                </wp:positionV>
                <wp:extent cx="533400" cy="152400"/>
                <wp:effectExtent l="0" t="0" r="0" b="0"/>
                <wp:wrapSquare wrapText="largest"/>
                <wp:docPr id="145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进组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12pt;mso-wrap-distance-left:0pt;mso-wrap-distance-right:0pt;mso-wrap-distance-top:0pt;mso-wrap-distance-bottom:0pt;margin-top:407.1pt;mso-position-vertical-relative:text;margin-left:5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进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8446135</wp:posOffset>
                </wp:positionH>
                <wp:positionV relativeFrom="paragraph">
                  <wp:posOffset>5170170</wp:posOffset>
                </wp:positionV>
                <wp:extent cx="304800" cy="152400"/>
                <wp:effectExtent l="0" t="0" r="0" b="0"/>
                <wp:wrapSquare wrapText="largest"/>
                <wp:docPr id="14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2pt;mso-wrap-distance-left:0pt;mso-wrap-distance-right:0pt;mso-wrap-distance-top:0pt;mso-wrap-distance-bottom:0pt;margin-top:407.1pt;mso-position-vertical-relative:text;margin-left:6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742315</wp:posOffset>
                </wp:positionH>
                <wp:positionV relativeFrom="paragraph">
                  <wp:posOffset>5375910</wp:posOffset>
                </wp:positionV>
                <wp:extent cx="1143000" cy="152400"/>
                <wp:effectExtent l="0" t="0" r="0" b="0"/>
                <wp:wrapSquare wrapText="largest"/>
                <wp:docPr id="14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加强信息技术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pt;mso-wrap-distance-left:0pt;mso-wrap-distance-right:0pt;mso-wrap-distance-top:0pt;mso-wrap-distance-bottom:0pt;margin-top:423.3pt;mso-position-vertical-relative:text;margin-left: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加强信息技术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900555</wp:posOffset>
                </wp:positionH>
                <wp:positionV relativeFrom="paragraph">
                  <wp:posOffset>5473065</wp:posOffset>
                </wp:positionV>
                <wp:extent cx="381000" cy="942975"/>
                <wp:effectExtent l="0" t="0" r="0" b="0"/>
                <wp:wrapSquare wrapText="largest"/>
                <wp:docPr id="14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95" w:before="0" w:after="0"/>
                              <w:ind w:left="0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24" w:before="0" w:after="0"/>
                              <w:ind w:left="0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74.25pt;mso-wrap-distance-left:0pt;mso-wrap-distance-right:0pt;mso-wrap-distance-top:0pt;mso-wrap-distance-bottom:0pt;margin-top:430.95pt;mso-position-vertical-relative:text;margin-left:1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1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95" w:before="0" w:after="0"/>
                        <w:ind w:left="0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12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24" w:before="0" w:after="0"/>
                        <w:ind w:left="0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2273935</wp:posOffset>
                </wp:positionH>
                <wp:positionV relativeFrom="paragraph">
                  <wp:posOffset>5464175</wp:posOffset>
                </wp:positionV>
                <wp:extent cx="4132580" cy="556260"/>
                <wp:effectExtent l="0" t="0" r="0" b="0"/>
                <wp:wrapSquare wrapText="largest"/>
                <wp:docPr id="149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2580" cy="556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制造业重点企业数字化设计工具普及率达到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50%</w:t>
                            </w:r>
                            <w:r>
                              <w:rPr>
                                <w:rFonts w:cs="EFDNSU+·ÂËÎ_GB2312" w:ascii="EFDNSU+·ÂËÎ_GB2312" w:hAnsi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以上。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1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建成一批生产性服务业公共服务平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4pt;height:43.8pt;mso-wrap-distance-left:0pt;mso-wrap-distance-right:0pt;mso-wrap-distance-top:0pt;mso-wrap-distance-bottom:0pt;margin-top:430.25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制造业重点企业数字化设计工具普及率达到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                                 </w:t>
                      </w: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50%</w:t>
                      </w:r>
                      <w:r>
                        <w:rPr>
                          <w:rFonts w:cs="EFDNSU+·ÂËÎ_GB2312" w:ascii="EFDNSU+·ÂËÎ_GB2312" w:hAnsi="EFDNSU+·ÂËÎ_GB2312"/>
                          <w:color w:val="000000"/>
                          <w:spacing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以上。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1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建成一批生产性服务业公共服务平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417435</wp:posOffset>
                </wp:positionH>
                <wp:positionV relativeFrom="paragraph">
                  <wp:posOffset>5478145</wp:posOffset>
                </wp:positionV>
                <wp:extent cx="609600" cy="152400"/>
                <wp:effectExtent l="0" t="0" r="0" b="0"/>
                <wp:wrapSquare wrapText="largest"/>
                <wp:docPr id="150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工信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0pt;mso-wrap-distance-right:0pt;mso-wrap-distance-top:0pt;mso-wrap-distance-bottom:0pt;margin-top:431.35pt;mso-position-vertical-relative:text;margin-left:5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工信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742315</wp:posOffset>
                </wp:positionH>
                <wp:positionV relativeFrom="paragraph">
                  <wp:posOffset>5578475</wp:posOffset>
                </wp:positionV>
                <wp:extent cx="1066800" cy="518160"/>
                <wp:effectExtent l="0" t="0" r="0" b="0"/>
                <wp:wrapSquare wrapText="largest"/>
                <wp:docPr id="151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12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的推广应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98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培育生产性服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 w:before="0" w:after="0"/>
                              <w:ind w:left="48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务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40.8pt;mso-wrap-distance-left:0pt;mso-wrap-distance-right:0pt;mso-wrap-distance-top:0pt;mso-wrap-distance-bottom:0pt;margin-top:439.25pt;mso-position-vertical-relative:text;margin-left: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12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的推广应用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98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培育生产性服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 w:before="0" w:after="0"/>
                        <w:ind w:left="48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务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8446135</wp:posOffset>
                </wp:positionH>
                <wp:positionV relativeFrom="paragraph">
                  <wp:posOffset>5767705</wp:posOffset>
                </wp:positionV>
                <wp:extent cx="1676400" cy="328930"/>
                <wp:effectExtent l="0" t="0" r="0" b="0"/>
                <wp:wrapSquare wrapText="largest"/>
                <wp:docPr id="152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国土资源局、住建局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8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科技局、商务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5.9pt;mso-wrap-distance-left:0pt;mso-wrap-distance-right:0pt;mso-wrap-distance-top:0pt;mso-wrap-distance-bottom:0pt;margin-top:454.15pt;mso-position-vertical-relative:text;margin-left:6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国土资源局、住建局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8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科技局、商务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7417435</wp:posOffset>
                </wp:positionH>
                <wp:positionV relativeFrom="paragraph">
                  <wp:posOffset>5855970</wp:posOffset>
                </wp:positionV>
                <wp:extent cx="762000" cy="152400"/>
                <wp:effectExtent l="0" t="0" r="0" b="0"/>
                <wp:wrapSquare wrapText="largest"/>
                <wp:docPr id="153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工业园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461.1pt;mso-position-vertical-relative:text;margin-left:5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工业园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742315</wp:posOffset>
                </wp:positionH>
                <wp:positionV relativeFrom="paragraph">
                  <wp:posOffset>6149975</wp:posOffset>
                </wp:positionV>
                <wp:extent cx="1066800" cy="356870"/>
                <wp:effectExtent l="0" t="0" r="0" b="0"/>
                <wp:wrapSquare wrapText="largest"/>
                <wp:docPr id="154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限制和淘汰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ind w:left="36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后产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8.1pt;mso-wrap-distance-left:0pt;mso-wrap-distance-right:0pt;mso-wrap-distance-top:0pt;mso-wrap-distance-bottom:0pt;margin-top:484.25pt;mso-position-vertical-relative:text;margin-left: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限制和淘汰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ind w:left="36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后产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7417435</wp:posOffset>
                </wp:positionH>
                <wp:positionV relativeFrom="paragraph">
                  <wp:posOffset>6149975</wp:posOffset>
                </wp:positionV>
                <wp:extent cx="2785110" cy="356870"/>
                <wp:effectExtent l="0" t="0" r="0" b="0"/>
                <wp:wrapSquare wrapText="largest"/>
                <wp:docPr id="155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511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工信局、国土环保局、供电局、安监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资源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3pt;height:28.1pt;mso-wrap-distance-left:0pt;mso-wrap-distance-right:0pt;mso-wrap-distance-top:0pt;mso-wrap-distance-bottom:0pt;margin-top:484.25pt;mso-position-vertical-relative:text;margin-left:5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工信局、国土环保局、供电局、安监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资源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2273935</wp:posOffset>
                </wp:positionH>
                <wp:positionV relativeFrom="paragraph">
                  <wp:posOffset>6252210</wp:posOffset>
                </wp:positionV>
                <wp:extent cx="5170170" cy="152400"/>
                <wp:effectExtent l="0" t="0" r="0" b="0"/>
                <wp:wrapSquare wrapText="largest"/>
                <wp:docPr id="156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01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依法整治能耗高、污染重的落后产能企业，有序退出石材、采矿行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1pt;height:12pt;mso-wrap-distance-left:0pt;mso-wrap-distance-right:0pt;mso-wrap-distance-top:0pt;mso-wrap-distance-bottom:0pt;margin-top:492.3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依法整治能耗高、污染重的落后产能企业，有序退出石材、采矿行业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8446135</wp:posOffset>
                </wp:positionH>
                <wp:positionV relativeFrom="paragraph">
                  <wp:posOffset>6354445</wp:posOffset>
                </wp:positionV>
                <wp:extent cx="304800" cy="152400"/>
                <wp:effectExtent l="0" t="0" r="0" b="0"/>
                <wp:wrapSquare wrapText="largest"/>
                <wp:docPr id="157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2pt;mso-wrap-distance-left:0pt;mso-wrap-distance-right:0pt;mso-wrap-distance-top:0pt;mso-wrap-distance-bottom:0pt;margin-top:500.35pt;mso-position-vertical-relative:text;margin-left:6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13" w:name="br14"/>
      <w:bookmarkEnd w:id="13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  <w:drawing>
          <wp:anchor behindDoc="1" distT="0" distB="0" distL="114935" distR="114935" simplePos="0" locked="0" layoutInCell="0" allowOverlap="1" relativeHeight="231">
            <wp:simplePos x="0" y="0"/>
            <wp:positionH relativeFrom="page">
              <wp:posOffset>647700</wp:posOffset>
            </wp:positionH>
            <wp:positionV relativeFrom="page">
              <wp:posOffset>931545</wp:posOffset>
            </wp:positionV>
            <wp:extent cx="9338945" cy="5523230"/>
            <wp:effectExtent l="0" t="0" r="0" b="0"/>
            <wp:wrapNone/>
            <wp:docPr id="15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8945" cy="552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91540</wp:posOffset>
                </wp:positionH>
                <wp:positionV relativeFrom="paragraph">
                  <wp:posOffset>1062990</wp:posOffset>
                </wp:positionV>
                <wp:extent cx="765175" cy="152400"/>
                <wp:effectExtent l="0" t="0" r="0" b="0"/>
                <wp:wrapSquare wrapText="largest"/>
                <wp:docPr id="159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24"/>
                              </w:rPr>
                              <w:t>考核内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2pt;mso-wrap-distance-left:0pt;mso-wrap-distance-right:0pt;mso-wrap-distance-top:0pt;mso-wrap-distance-bottom:0pt;margin-top:83.7pt;mso-position-vertical-relative:text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24"/>
                        </w:rPr>
                        <w:t>考核内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822450</wp:posOffset>
                </wp:positionH>
                <wp:positionV relativeFrom="paragraph">
                  <wp:posOffset>1062990</wp:posOffset>
                </wp:positionV>
                <wp:extent cx="458470" cy="557530"/>
                <wp:effectExtent l="0" t="0" r="0" b="0"/>
                <wp:wrapSquare wrapText="largest"/>
                <wp:docPr id="160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24"/>
                              </w:rPr>
                              <w:t>序号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8" w:before="0" w:after="0"/>
                              <w:ind w:left="122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43.9pt;mso-wrap-distance-left:0pt;mso-wrap-distance-right:0pt;mso-wrap-distance-top:0pt;mso-wrap-distance-bottom:0pt;margin-top:83.7pt;mso-position-vertical-relative:text;margin-left:1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24"/>
                        </w:rPr>
                        <w:t>序号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8" w:before="0" w:after="0"/>
                        <w:ind w:left="122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4125595</wp:posOffset>
                </wp:positionH>
                <wp:positionV relativeFrom="paragraph">
                  <wp:posOffset>1057910</wp:posOffset>
                </wp:positionV>
                <wp:extent cx="1452880" cy="168910"/>
                <wp:effectExtent l="0" t="0" r="0" b="0"/>
                <wp:wrapSquare wrapText="largest"/>
                <wp:docPr id="161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24"/>
                              </w:rPr>
                              <w:t>到</w:t>
                            </w:r>
                            <w:r>
                              <w:rPr>
                                <w:rFonts w:ascii="DCHTMA+·ÂËÎ_GB2312,Bold" w:hAnsi="DCHTMA+·ÂËÎ_GB2312,Bold" w:cs="DCHTMA+·ÂËÎ_GB2312,Bold" w:eastAsia="DCHTMA+·ÂËÎ_GB2312,Bold"/>
                                <w:color w:val="000000"/>
                                <w:spacing w:val="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AILCFD+TimesNewRoman,Bold" w:hAnsi="AILCFD+TimesNewRoman,Bold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2020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24"/>
                              </w:rPr>
                              <w:t>年工作任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13.3pt;mso-wrap-distance-left:0pt;mso-wrap-distance-right:0pt;mso-wrap-distance-top:0pt;mso-wrap-distance-bottom:0pt;margin-top:83.3pt;mso-position-vertical-relative:text;margin-left:3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24"/>
                        </w:rPr>
                        <w:t>到</w:t>
                      </w:r>
                      <w:r>
                        <w:rPr>
                          <w:rFonts w:ascii="DCHTMA+·ÂËÎ_GB2312,Bold" w:hAnsi="DCHTMA+·ÂËÎ_GB2312,Bold" w:cs="DCHTMA+·ÂËÎ_GB2312,Bold" w:eastAsia="DCHTMA+·ÂËÎ_GB2312,Bold"/>
                          <w:color w:val="000000"/>
                          <w:spacing w:val="0"/>
                          <w:sz w:val="24"/>
                        </w:rPr>
                        <w:t xml:space="preserve">   </w:t>
                      </w:r>
                      <w:r>
                        <w:rPr>
                          <w:rFonts w:ascii="AILCFD+TimesNewRoman,Bold" w:hAnsi="AILCFD+TimesNewRoman,Bold"/>
                          <w:b/>
                          <w:color w:val="000000"/>
                          <w:spacing w:val="0"/>
                          <w:sz w:val="24"/>
                        </w:rPr>
                        <w:t>2020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24"/>
                        </w:rPr>
                        <w:t>年工作任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7417435</wp:posOffset>
                </wp:positionH>
                <wp:positionV relativeFrom="paragraph">
                  <wp:posOffset>1062990</wp:posOffset>
                </wp:positionV>
                <wp:extent cx="904240" cy="557530"/>
                <wp:effectExtent l="0" t="0" r="0" b="0"/>
                <wp:wrapSquare wrapText="largest"/>
                <wp:docPr id="162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218" w:right="0" w:hanging="0"/>
                              <w:jc w:val="left"/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24"/>
                              </w:rPr>
                              <w:t>牵头单位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38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工业园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2pt;height:43.9pt;mso-wrap-distance-left:0pt;mso-wrap-distance-right:0pt;mso-wrap-distance-top:0pt;mso-wrap-distance-bottom:0pt;margin-top:83.7pt;mso-position-vertical-relative:text;margin-left:5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218" w:right="0" w:hanging="0"/>
                        <w:jc w:val="left"/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24"/>
                        </w:rPr>
                        <w:t>牵头单位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38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工业园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8872855</wp:posOffset>
                </wp:positionH>
                <wp:positionV relativeFrom="paragraph">
                  <wp:posOffset>1062990</wp:posOffset>
                </wp:positionV>
                <wp:extent cx="765175" cy="152400"/>
                <wp:effectExtent l="0" t="0" r="0" b="0"/>
                <wp:wrapSquare wrapText="largest"/>
                <wp:docPr id="163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24"/>
                              </w:rPr>
                              <w:t>配合单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2pt;mso-wrap-distance-left:0pt;mso-wrap-distance-right:0pt;mso-wrap-distance-top:0pt;mso-wrap-distance-bottom:0pt;margin-top:83.7pt;mso-position-vertical-relative:text;margin-left:69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24"/>
                        </w:rPr>
                        <w:t>配合单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742315</wp:posOffset>
                </wp:positionH>
                <wp:positionV relativeFrom="paragraph">
                  <wp:posOffset>1365885</wp:posOffset>
                </wp:positionV>
                <wp:extent cx="1066800" cy="354965"/>
                <wp:effectExtent l="0" t="0" r="0" b="0"/>
                <wp:wrapSquare wrapText="largest"/>
                <wp:docPr id="164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做强工业园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36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主引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.95pt;mso-wrap-distance-left:0pt;mso-wrap-distance-right:0pt;mso-wrap-distance-top:0pt;mso-wrap-distance-bottom:0pt;margin-top:107.55pt;mso-position-vertical-relative:text;margin-left: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做强工业园区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36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主引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2273935</wp:posOffset>
                </wp:positionH>
                <wp:positionV relativeFrom="paragraph">
                  <wp:posOffset>1463675</wp:posOffset>
                </wp:positionV>
                <wp:extent cx="4819650" cy="168910"/>
                <wp:effectExtent l="0" t="0" r="0" b="0"/>
                <wp:wrapSquare wrapText="largest"/>
                <wp:docPr id="165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工业园区辖区实现工业销售收入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700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亿元，争创国家级工业园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pt;height:13.3pt;mso-wrap-distance-left:0pt;mso-wrap-distance-right:0pt;mso-wrap-distance-top:0pt;mso-wrap-distance-bottom:0pt;margin-top:115.25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工业园区辖区实现工业销售收入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                       </w:t>
                      </w: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700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亿元，争创国家级工业园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8446135</wp:posOffset>
                </wp:positionH>
                <wp:positionV relativeFrom="paragraph">
                  <wp:posOffset>1468120</wp:posOffset>
                </wp:positionV>
                <wp:extent cx="609600" cy="152400"/>
                <wp:effectExtent l="0" t="0" r="0" b="0"/>
                <wp:wrapSquare wrapText="largest"/>
                <wp:docPr id="166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工信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0pt;mso-wrap-distance-right:0pt;mso-wrap-distance-top:0pt;mso-wrap-distance-bottom:0pt;margin-top:115.6pt;mso-position-vertical-relative:text;margin-left:6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工信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2273935</wp:posOffset>
                </wp:positionH>
                <wp:positionV relativeFrom="paragraph">
                  <wp:posOffset>1774190</wp:posOffset>
                </wp:positionV>
                <wp:extent cx="5758815" cy="371475"/>
                <wp:effectExtent l="0" t="0" r="0" b="0"/>
                <wp:wrapSquare wrapText="largest"/>
                <wp:docPr id="167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881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每年开工投资亿元以上项目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个，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2000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万元以上项目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         </w:t>
                            </w: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个，总投资达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5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亿元以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45pt;height:29.25pt;mso-wrap-distance-left:0pt;mso-wrap-distance-right:0pt;mso-wrap-distance-top:0pt;mso-wrap-distance-bottom:0pt;margin-top:139.7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每年开工投资亿元以上项目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                   </w:t>
                      </w: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15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个，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</w:t>
                      </w: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2000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万元以上项目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         </w:t>
                      </w: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20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个，总投资达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        </w:t>
                      </w: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5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亿元以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8446135</wp:posOffset>
                </wp:positionH>
                <wp:positionV relativeFrom="paragraph">
                  <wp:posOffset>1779270</wp:posOffset>
                </wp:positionV>
                <wp:extent cx="1697990" cy="354965"/>
                <wp:effectExtent l="0" t="0" r="0" b="0"/>
                <wp:wrapSquare wrapText="largest"/>
                <wp:docPr id="168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工信局、工业园区、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27.95pt;mso-wrap-distance-left:0pt;mso-wrap-distance-right:0pt;mso-wrap-distance-top:0pt;mso-wrap-distance-bottom:0pt;margin-top:140.1pt;mso-position-vertical-relative:text;margin-left:6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工信局、工业园区、乡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900555</wp:posOffset>
                </wp:positionH>
                <wp:positionV relativeFrom="paragraph">
                  <wp:posOffset>1876425</wp:posOffset>
                </wp:positionV>
                <wp:extent cx="381000" cy="168910"/>
                <wp:effectExtent l="0" t="0" r="0" b="0"/>
                <wp:wrapSquare wrapText="largest"/>
                <wp:docPr id="169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3.3pt;mso-wrap-distance-left:0pt;mso-wrap-distance-right:0pt;mso-wrap-distance-top:0pt;mso-wrap-distance-bottom:0pt;margin-top:147.75pt;mso-position-vertical-relative:text;margin-left:1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7417435</wp:posOffset>
                </wp:positionH>
                <wp:positionV relativeFrom="paragraph">
                  <wp:posOffset>1881505</wp:posOffset>
                </wp:positionV>
                <wp:extent cx="609600" cy="152400"/>
                <wp:effectExtent l="0" t="0" r="0" b="0"/>
                <wp:wrapSquare wrapText="largest"/>
                <wp:docPr id="170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发改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0pt;mso-wrap-distance-right:0pt;mso-wrap-distance-top:0pt;mso-wrap-distance-bottom:0pt;margin-top:148.15pt;mso-position-vertical-relative:text;margin-left:5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发改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742315</wp:posOffset>
                </wp:positionH>
                <wp:positionV relativeFrom="paragraph">
                  <wp:posOffset>2019935</wp:posOffset>
                </wp:positionV>
                <wp:extent cx="1066800" cy="152400"/>
                <wp:effectExtent l="0" t="0" r="0" b="0"/>
                <wp:wrapSquare wrapText="largest"/>
                <wp:docPr id="171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强化项目建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2pt;mso-wrap-distance-left:0pt;mso-wrap-distance-right:0pt;mso-wrap-distance-top:0pt;mso-wrap-distance-bottom:0pt;margin-top:159.05pt;mso-position-vertical-relative:text;margin-left: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强化项目建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900555</wp:posOffset>
                </wp:positionH>
                <wp:positionV relativeFrom="paragraph">
                  <wp:posOffset>2225675</wp:posOffset>
                </wp:positionV>
                <wp:extent cx="381000" cy="454025"/>
                <wp:effectExtent l="0" t="0" r="0" b="0"/>
                <wp:wrapSquare wrapText="largest"/>
                <wp:docPr id="172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49" w:before="0" w:after="0"/>
                              <w:ind w:left="0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5.75pt;mso-wrap-distance-left:0pt;mso-wrap-distance-right:0pt;mso-wrap-distance-top:0pt;mso-wrap-distance-bottom:0pt;margin-top:175.25pt;mso-position-vertical-relative:text;margin-left:1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16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49" w:before="0" w:after="0"/>
                        <w:ind w:left="0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7417435</wp:posOffset>
                </wp:positionH>
                <wp:positionV relativeFrom="paragraph">
                  <wp:posOffset>2230120</wp:posOffset>
                </wp:positionV>
                <wp:extent cx="914400" cy="437515"/>
                <wp:effectExtent l="0" t="0" r="0" b="0"/>
                <wp:wrapSquare wrapText="largest"/>
                <wp:docPr id="173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投资促进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4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工信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.45pt;mso-wrap-distance-left:0pt;mso-wrap-distance-right:0pt;mso-wrap-distance-top:0pt;mso-wrap-distance-bottom:0pt;margin-top:175.6pt;mso-position-vertical-relative:text;margin-left:5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投资促进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4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工信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8446135</wp:posOffset>
                </wp:positionH>
                <wp:positionV relativeFrom="paragraph">
                  <wp:posOffset>2230120</wp:posOffset>
                </wp:positionV>
                <wp:extent cx="1219200" cy="437515"/>
                <wp:effectExtent l="0" t="0" r="0" b="0"/>
                <wp:wrapSquare wrapText="largest"/>
                <wp:docPr id="174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工业园区、乡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4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工业园区、乡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34.45pt;mso-wrap-distance-left:0pt;mso-wrap-distance-right:0pt;mso-wrap-distance-top:0pt;mso-wrap-distance-bottom:0pt;margin-top:175.6pt;mso-position-vertical-relative:text;margin-left:6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工业园区、乡镇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4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工业园区、乡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2273935</wp:posOffset>
                </wp:positionH>
                <wp:positionV relativeFrom="paragraph">
                  <wp:posOffset>2248535</wp:posOffset>
                </wp:positionV>
                <wp:extent cx="5652135" cy="454025"/>
                <wp:effectExtent l="0" t="0" r="0" b="0"/>
                <wp:wrapSquare wrapText="largest"/>
                <wp:docPr id="175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213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每年引进固定资产投资亿元以上项目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个，其中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亿元以上项目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个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449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销售收入过亿元企业突破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200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户，其中百亿企业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户、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</w:t>
                            </w: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亿元企业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户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05pt;height:35.75pt;mso-wrap-distance-left:0pt;mso-wrap-distance-right:0pt;mso-wrap-distance-top:0pt;mso-wrap-distance-bottom:0pt;margin-top:177.05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每年引进固定资产投资亿元以上项目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                           </w:t>
                      </w: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15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个，其中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    </w:t>
                      </w: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10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亿元以上项目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        </w:t>
                      </w: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3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个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449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销售收入过亿元企业突破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                 </w:t>
                      </w: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200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户，其中百亿企业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            </w:t>
                      </w: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1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户、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</w:t>
                      </w: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10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亿元企业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    </w:t>
                      </w: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20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户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742315</wp:posOffset>
                </wp:positionH>
                <wp:positionV relativeFrom="paragraph">
                  <wp:posOffset>2717800</wp:posOffset>
                </wp:positionV>
                <wp:extent cx="1066800" cy="713105"/>
                <wp:effectExtent l="0" t="0" r="0" b="0"/>
                <wp:wrapSquare wrapText="largest"/>
                <wp:docPr id="176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壮大企业集群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883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坚持创新驱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56.15pt;mso-wrap-distance-left:0pt;mso-wrap-distance-right:0pt;mso-wrap-distance-top:0pt;mso-wrap-distance-bottom:0pt;margin-top:214pt;mso-position-vertical-relative:text;margin-left: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壮大企业集群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883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坚持创新驱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8446135</wp:posOffset>
                </wp:positionH>
                <wp:positionV relativeFrom="paragraph">
                  <wp:posOffset>2763520</wp:posOffset>
                </wp:positionV>
                <wp:extent cx="1697990" cy="152400"/>
                <wp:effectExtent l="0" t="0" r="0" b="0"/>
                <wp:wrapSquare wrapText="largest"/>
                <wp:docPr id="177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工信局、工业园区、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12pt;mso-wrap-distance-left:0pt;mso-wrap-distance-right:0pt;mso-wrap-distance-top:0pt;mso-wrap-distance-bottom:0pt;margin-top:217.6pt;mso-position-vertical-relative:text;margin-left:6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工信局、工业园区、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900555</wp:posOffset>
                </wp:positionH>
                <wp:positionV relativeFrom="paragraph">
                  <wp:posOffset>2860675</wp:posOffset>
                </wp:positionV>
                <wp:extent cx="381000" cy="581660"/>
                <wp:effectExtent l="0" t="0" r="0" b="0"/>
                <wp:wrapSquare wrapText="largest"/>
                <wp:docPr id="178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81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50" w:before="0" w:after="0"/>
                              <w:ind w:left="0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5.8pt;mso-wrap-distance-left:0pt;mso-wrap-distance-right:0pt;mso-wrap-distance-top:0pt;mso-wrap-distance-bottom:0pt;margin-top:225.25pt;mso-position-vertical-relative:text;margin-left:1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1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50" w:before="0" w:after="0"/>
                        <w:ind w:left="0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417435</wp:posOffset>
                </wp:positionH>
                <wp:positionV relativeFrom="paragraph">
                  <wp:posOffset>2865755</wp:posOffset>
                </wp:positionV>
                <wp:extent cx="609600" cy="565150"/>
                <wp:effectExtent l="0" t="0" r="0" b="0"/>
                <wp:wrapSquare wrapText="largest"/>
                <wp:docPr id="179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科技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5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工信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44.5pt;mso-wrap-distance-left:0pt;mso-wrap-distance-right:0pt;mso-wrap-distance-top:0pt;mso-wrap-distance-bottom:0pt;margin-top:225.65pt;mso-position-vertical-relative:text;margin-left:5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科技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5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工信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2273935</wp:posOffset>
                </wp:positionH>
                <wp:positionV relativeFrom="paragraph">
                  <wp:posOffset>2883535</wp:posOffset>
                </wp:positionV>
                <wp:extent cx="3067050" cy="168910"/>
                <wp:effectExtent l="0" t="0" r="0" b="0"/>
                <wp:wrapSquare wrapText="largest"/>
                <wp:docPr id="180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705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每年新增科技型小微工业企业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100</w:t>
                            </w:r>
                            <w:r>
                              <w:rPr>
                                <w:rFonts w:cs="EFDNSU+·ÂËÎ_GB2312" w:ascii="EFDNSU+·ÂËÎ_GB2312" w:hAnsi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户以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5pt;height:13.3pt;mso-wrap-distance-left:0pt;mso-wrap-distance-right:0pt;mso-wrap-distance-top:0pt;mso-wrap-distance-bottom:0pt;margin-top:227.05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每年新增科技型小微工业企业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                   </w:t>
                      </w: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100</w:t>
                      </w:r>
                      <w:r>
                        <w:rPr>
                          <w:rFonts w:cs="EFDNSU+·ÂËÎ_GB2312" w:ascii="EFDNSU+·ÂËÎ_GB2312" w:hAnsi="EFDNSU+·ÂËÎ_GB2312"/>
                          <w:color w:val="000000"/>
                          <w:spacing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户以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8446135</wp:posOffset>
                </wp:positionH>
                <wp:positionV relativeFrom="paragraph">
                  <wp:posOffset>2966085</wp:posOffset>
                </wp:positionV>
                <wp:extent cx="304800" cy="152400"/>
                <wp:effectExtent l="0" t="0" r="0" b="0"/>
                <wp:wrapSquare wrapText="largest"/>
                <wp:docPr id="181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2pt;mso-wrap-distance-left:0pt;mso-wrap-distance-right:0pt;mso-wrap-distance-top:0pt;mso-wrap-distance-bottom:0pt;margin-top:233.55pt;mso-position-vertical-relative:text;margin-left:6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8446135</wp:posOffset>
                </wp:positionH>
                <wp:positionV relativeFrom="paragraph">
                  <wp:posOffset>3176905</wp:posOffset>
                </wp:positionV>
                <wp:extent cx="1697990" cy="354965"/>
                <wp:effectExtent l="0" t="0" r="0" b="0"/>
                <wp:wrapSquare wrapText="largest"/>
                <wp:docPr id="182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科技局、工业园区、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27.95pt;mso-wrap-distance-left:0pt;mso-wrap-distance-right:0pt;mso-wrap-distance-top:0pt;mso-wrap-distance-bottom:0pt;margin-top:250.15pt;mso-position-vertical-relative:text;margin-left:6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科技局、工业园区、乡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2273935</wp:posOffset>
                </wp:positionH>
                <wp:positionV relativeFrom="paragraph">
                  <wp:posOffset>3274060</wp:posOffset>
                </wp:positionV>
                <wp:extent cx="5520690" cy="168910"/>
                <wp:effectExtent l="0" t="0" r="0" b="0"/>
                <wp:wrapSquare wrapText="largest"/>
                <wp:docPr id="183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069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争创国家级技术中心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户、省级技术中心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          </w:t>
                            </w: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10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户、绵阳市级技术中心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              </w:t>
                            </w: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30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7pt;height:13.3pt;mso-wrap-distance-left:0pt;mso-wrap-distance-right:0pt;mso-wrap-distance-top:0pt;mso-wrap-distance-bottom:0pt;margin-top:257.8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争创国家级技术中心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           </w:t>
                      </w: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2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户、省级技术中心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          </w:t>
                      </w: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10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户、绵阳市级技术中心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              </w:t>
                      </w: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30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2273935</wp:posOffset>
                </wp:positionH>
                <wp:positionV relativeFrom="paragraph">
                  <wp:posOffset>3648710</wp:posOffset>
                </wp:positionV>
                <wp:extent cx="5757545" cy="373380"/>
                <wp:effectExtent l="0" t="0" r="0" b="0"/>
                <wp:wrapSquare wrapText="largest"/>
                <wp:docPr id="184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7545" cy="37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建立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500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万元工业技术改造基金，连续三年增补工业发展基金资本金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100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万元，银通担保公司资本金达到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2.5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亿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35pt;height:29.4pt;mso-wrap-distance-left:0pt;mso-wrap-distance-right:0pt;mso-wrap-distance-top:0pt;mso-wrap-distance-bottom:0pt;margin-top:287.3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建立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</w:t>
                      </w: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500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万元工业技术改造基金，连续三年增补工业发展基金资本金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                                               </w:t>
                      </w: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100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万元，银通担保公司资本金达到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                   </w:t>
                      </w: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2.5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亿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900555</wp:posOffset>
                </wp:positionH>
                <wp:positionV relativeFrom="paragraph">
                  <wp:posOffset>3750945</wp:posOffset>
                </wp:positionV>
                <wp:extent cx="381000" cy="168910"/>
                <wp:effectExtent l="0" t="0" r="0" b="0"/>
                <wp:wrapSquare wrapText="largest"/>
                <wp:docPr id="18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3.3pt;mso-wrap-distance-left:0pt;mso-wrap-distance-right:0pt;mso-wrap-distance-top:0pt;mso-wrap-distance-bottom:0pt;margin-top:295.35pt;mso-position-vertical-relative:text;margin-left:1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7417435</wp:posOffset>
                </wp:positionH>
                <wp:positionV relativeFrom="paragraph">
                  <wp:posOffset>3756025</wp:posOffset>
                </wp:positionV>
                <wp:extent cx="609600" cy="152400"/>
                <wp:effectExtent l="0" t="0" r="0" b="0"/>
                <wp:wrapSquare wrapText="largest"/>
                <wp:docPr id="186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工信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0pt;mso-wrap-distance-right:0pt;mso-wrap-distance-top:0pt;mso-wrap-distance-bottom:0pt;margin-top:295.75pt;mso-position-vertical-relative:text;margin-left:5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工信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8446135</wp:posOffset>
                </wp:positionH>
                <wp:positionV relativeFrom="paragraph">
                  <wp:posOffset>3756025</wp:posOffset>
                </wp:positionV>
                <wp:extent cx="609600" cy="152400"/>
                <wp:effectExtent l="0" t="0" r="0" b="0"/>
                <wp:wrapSquare wrapText="largest"/>
                <wp:docPr id="187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财政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0pt;mso-wrap-distance-right:0pt;mso-wrap-distance-top:0pt;mso-wrap-distance-bottom:0pt;margin-top:295.75pt;mso-position-vertical-relative:text;margin-left:6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财政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742315</wp:posOffset>
                </wp:positionH>
                <wp:positionV relativeFrom="paragraph">
                  <wp:posOffset>4104640</wp:posOffset>
                </wp:positionV>
                <wp:extent cx="1066800" cy="152400"/>
                <wp:effectExtent l="0" t="0" r="0" b="0"/>
                <wp:wrapSquare wrapText="largest"/>
                <wp:docPr id="18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加大财税支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2pt;mso-wrap-distance-left:0pt;mso-wrap-distance-right:0pt;mso-wrap-distance-top:0pt;mso-wrap-distance-bottom:0pt;margin-top:323.2pt;mso-position-vertical-relative:text;margin-left: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加大财税支持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900555</wp:posOffset>
                </wp:positionH>
                <wp:positionV relativeFrom="paragraph">
                  <wp:posOffset>4174490</wp:posOffset>
                </wp:positionV>
                <wp:extent cx="381000" cy="522605"/>
                <wp:effectExtent l="0" t="0" r="0" b="0"/>
                <wp:wrapSquare wrapText="largest"/>
                <wp:docPr id="189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2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57" w:before="0" w:after="0"/>
                              <w:ind w:left="0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1.15pt;mso-wrap-distance-left:0pt;mso-wrap-distance-right:0pt;mso-wrap-distance-top:0pt;mso-wrap-distance-bottom:0pt;margin-top:328.7pt;mso-position-vertical-relative:text;margin-left:1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2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57" w:before="0" w:after="0"/>
                        <w:ind w:left="0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7417435</wp:posOffset>
                </wp:positionH>
                <wp:positionV relativeFrom="paragraph">
                  <wp:posOffset>4179570</wp:posOffset>
                </wp:positionV>
                <wp:extent cx="609600" cy="152400"/>
                <wp:effectExtent l="0" t="0" r="0" b="0"/>
                <wp:wrapSquare wrapText="largest"/>
                <wp:docPr id="190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人社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0pt;mso-wrap-distance-right:0pt;mso-wrap-distance-top:0pt;mso-wrap-distance-bottom:0pt;margin-top:329.1pt;mso-position-vertical-relative:text;margin-left:5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人社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2273935</wp:posOffset>
                </wp:positionH>
                <wp:positionV relativeFrom="paragraph">
                  <wp:posOffset>4202430</wp:posOffset>
                </wp:positionV>
                <wp:extent cx="2015490" cy="152400"/>
                <wp:effectExtent l="0" t="0" r="0" b="0"/>
                <wp:wrapSquare wrapText="largest"/>
                <wp:docPr id="191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落实小微企业贷款贴息政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pt;height:12pt;mso-wrap-distance-left:0pt;mso-wrap-distance-right:0pt;mso-wrap-distance-top:0pt;mso-wrap-distance-bottom:0pt;margin-top:330.9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落实小微企业贷款贴息政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2273935</wp:posOffset>
                </wp:positionH>
                <wp:positionV relativeFrom="paragraph">
                  <wp:posOffset>4551045</wp:posOffset>
                </wp:positionV>
                <wp:extent cx="2029460" cy="168910"/>
                <wp:effectExtent l="0" t="0" r="0" b="0"/>
                <wp:wrapSquare wrapText="largest"/>
                <wp:docPr id="192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946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确保新增存贷比达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60%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以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pt;height:13.3pt;mso-wrap-distance-left:0pt;mso-wrap-distance-right:0pt;mso-wrap-distance-top:0pt;mso-wrap-distance-bottom:0pt;margin-top:358.35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确保新增存贷比达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     </w:t>
                      </w: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60%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以上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7417435</wp:posOffset>
                </wp:positionH>
                <wp:positionV relativeFrom="paragraph">
                  <wp:posOffset>4533265</wp:posOffset>
                </wp:positionV>
                <wp:extent cx="762000" cy="152400"/>
                <wp:effectExtent l="0" t="0" r="0" b="0"/>
                <wp:wrapSquare wrapText="largest"/>
                <wp:docPr id="193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人民银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356.95pt;mso-position-vertical-relative:text;margin-left:5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人民银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446135</wp:posOffset>
                </wp:positionH>
                <wp:positionV relativeFrom="paragraph">
                  <wp:posOffset>4533265</wp:posOffset>
                </wp:positionV>
                <wp:extent cx="1524000" cy="152400"/>
                <wp:effectExtent l="0" t="0" r="0" b="0"/>
                <wp:wrapSquare wrapText="largest"/>
                <wp:docPr id="194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银监办、各商业银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12pt;mso-wrap-distance-left:0pt;mso-wrap-distance-right:0pt;mso-wrap-distance-top:0pt;mso-wrap-distance-bottom:0pt;margin-top:356.95pt;mso-position-vertical-relative:text;margin-left:6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银监办、各商业银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446135</wp:posOffset>
                </wp:positionH>
                <wp:positionV relativeFrom="paragraph">
                  <wp:posOffset>4836160</wp:posOffset>
                </wp:positionV>
                <wp:extent cx="1697990" cy="356870"/>
                <wp:effectExtent l="0" t="0" r="0" b="0"/>
                <wp:wrapSquare wrapText="largest"/>
                <wp:docPr id="195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356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住建局、工业园区、乡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22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28.1pt;mso-wrap-distance-left:0pt;mso-wrap-distance-right:0pt;mso-wrap-distance-top:0pt;mso-wrap-distance-bottom:0pt;margin-top:380.8pt;mso-position-vertical-relative:text;margin-left:6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住建局、工业园区、乡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22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900555</wp:posOffset>
                </wp:positionH>
                <wp:positionV relativeFrom="paragraph">
                  <wp:posOffset>4933315</wp:posOffset>
                </wp:positionV>
                <wp:extent cx="381000" cy="1407160"/>
                <wp:effectExtent l="0" t="0" r="0" b="0"/>
                <wp:wrapSquare wrapText="largest"/>
                <wp:docPr id="19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407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50" w:before="0" w:after="0"/>
                              <w:ind w:left="0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24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50" w:before="0" w:after="0"/>
                              <w:ind w:left="0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2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50" w:before="0" w:after="0"/>
                              <w:ind w:left="0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10.8pt;mso-wrap-distance-left:0pt;mso-wrap-distance-right:0pt;mso-wrap-distance-top:0pt;mso-wrap-distance-bottom:0pt;margin-top:388.45pt;mso-position-vertical-relative:text;margin-left:1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23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50" w:before="0" w:after="0"/>
                        <w:ind w:left="0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24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50" w:before="0" w:after="0"/>
                        <w:ind w:left="0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2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50" w:before="0" w:after="0"/>
                        <w:ind w:left="0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7417435</wp:posOffset>
                </wp:positionH>
                <wp:positionV relativeFrom="paragraph">
                  <wp:posOffset>4938395</wp:posOffset>
                </wp:positionV>
                <wp:extent cx="914400" cy="565150"/>
                <wp:effectExtent l="0" t="0" r="0" b="0"/>
                <wp:wrapSquare wrapText="largest"/>
                <wp:docPr id="197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国土资源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65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工信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4.5pt;mso-wrap-distance-left:0pt;mso-wrap-distance-right:0pt;mso-wrap-distance-top:0pt;mso-wrap-distance-bottom:0pt;margin-top:388.85pt;mso-position-vertical-relative:text;margin-left:5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国土资源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65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工信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2273935</wp:posOffset>
                </wp:positionH>
                <wp:positionV relativeFrom="paragraph">
                  <wp:posOffset>4956175</wp:posOffset>
                </wp:positionV>
                <wp:extent cx="3957320" cy="168910"/>
                <wp:effectExtent l="0" t="0" r="0" b="0"/>
                <wp:wrapSquare wrapText="largest"/>
                <wp:docPr id="198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732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每年新增工业用地计划不低于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50%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；提高土地容积率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6pt;height:13.3pt;mso-wrap-distance-left:0pt;mso-wrap-distance-right:0pt;mso-wrap-distance-top:0pt;mso-wrap-distance-bottom:0pt;margin-top:390.25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每年新增工业用地计划不低于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                   </w:t>
                      </w: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50%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；提高土地容积率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8446135</wp:posOffset>
                </wp:positionH>
                <wp:positionV relativeFrom="paragraph">
                  <wp:posOffset>5249545</wp:posOffset>
                </wp:positionV>
                <wp:extent cx="1676400" cy="354965"/>
                <wp:effectExtent l="0" t="0" r="0" b="0"/>
                <wp:wrapSquare wrapText="largest"/>
                <wp:docPr id="199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国土资源局、住建局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财政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.95pt;mso-wrap-distance-left:0pt;mso-wrap-distance-right:0pt;mso-wrap-distance-top:0pt;mso-wrap-distance-bottom:0pt;margin-top:413.35pt;mso-position-vertical-relative:text;margin-left:6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国土资源局、住建局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财政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2273935</wp:posOffset>
                </wp:positionH>
                <wp:positionV relativeFrom="paragraph">
                  <wp:posOffset>5374005</wp:posOffset>
                </wp:positionV>
                <wp:extent cx="2366010" cy="152400"/>
                <wp:effectExtent l="0" t="0" r="0" b="0"/>
                <wp:wrapSquare wrapText="largest"/>
                <wp:docPr id="200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制定工业闲置资产利用政策措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pt;height:12pt;mso-wrap-distance-left:0pt;mso-wrap-distance-right:0pt;mso-wrap-distance-top:0pt;mso-wrap-distance-bottom:0pt;margin-top:423.15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制定工业闲置资产利用政策措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742315</wp:posOffset>
                </wp:positionH>
                <wp:positionV relativeFrom="paragraph">
                  <wp:posOffset>5554345</wp:posOffset>
                </wp:positionV>
                <wp:extent cx="1066800" cy="152400"/>
                <wp:effectExtent l="0" t="0" r="0" b="0"/>
                <wp:wrapSquare wrapText="largest"/>
                <wp:docPr id="201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着力要素保障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2pt;mso-wrap-distance-left:0pt;mso-wrap-distance-right:0pt;mso-wrap-distance-top:0pt;mso-wrap-distance-bottom:0pt;margin-top:437.35pt;mso-position-vertical-relative:text;margin-left: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着力要素保障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8446135</wp:posOffset>
                </wp:positionH>
                <wp:positionV relativeFrom="paragraph">
                  <wp:posOffset>5662295</wp:posOffset>
                </wp:positionV>
                <wp:extent cx="1676400" cy="354965"/>
                <wp:effectExtent l="0" t="0" r="0" b="0"/>
                <wp:wrapSquare wrapText="largest"/>
                <wp:docPr id="202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供电局、川西北气矿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鸿飞公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.95pt;mso-wrap-distance-left:0pt;mso-wrap-distance-right:0pt;mso-wrap-distance-top:0pt;mso-wrap-distance-bottom:0pt;margin-top:445.85pt;mso-position-vertical-relative:text;margin-left:6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供电局、川西北气矿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鸿飞公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2273935</wp:posOffset>
                </wp:positionH>
                <wp:positionV relativeFrom="paragraph">
                  <wp:posOffset>5764530</wp:posOffset>
                </wp:positionV>
                <wp:extent cx="6353175" cy="152400"/>
                <wp:effectExtent l="0" t="0" r="0" b="0"/>
                <wp:wrapSquare wrapText="largest"/>
                <wp:docPr id="20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3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协调枯水期能源供应，对新材料、高端制造等领域的用气大户实施阶梯气价工信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25pt;height:12pt;mso-wrap-distance-left:0pt;mso-wrap-distance-right:0pt;mso-wrap-distance-top:0pt;mso-wrap-distance-bottom:0pt;margin-top:453.9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协调枯水期能源供应，对新材料、高端制造等领域的用气大户实施阶梯气价工信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2273935</wp:posOffset>
                </wp:positionH>
                <wp:positionV relativeFrom="paragraph">
                  <wp:posOffset>6075045</wp:posOffset>
                </wp:positionV>
                <wp:extent cx="6440805" cy="266700"/>
                <wp:effectExtent l="0" t="0" r="0" b="0"/>
                <wp:wrapSquare wrapText="largest"/>
                <wp:docPr id="204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4080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引进一批技术类人才、专业人才、知名专家。加强企业人才培训，建立工业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80" w:before="0" w:after="0"/>
                              <w:ind w:left="810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人才办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7.15pt;height:21pt;mso-wrap-distance-left:0pt;mso-wrap-distance-right:0pt;mso-wrap-distance-top:0pt;mso-wrap-distance-bottom:0pt;margin-top:478.35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引进一批技术类人才、专业人才、知名专家。加强企业人才培训，建立工业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80" w:before="0" w:after="0"/>
                        <w:ind w:left="810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人才办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8446135</wp:posOffset>
                </wp:positionH>
                <wp:positionV relativeFrom="paragraph">
                  <wp:posOffset>6075045</wp:posOffset>
                </wp:positionV>
                <wp:extent cx="1621790" cy="354965"/>
                <wp:effectExtent l="0" t="0" r="0" b="0"/>
                <wp:wrapSquare wrapText="largest"/>
                <wp:docPr id="205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住建局、工信局、教体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局、公安局、卫生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pt;height:27.95pt;mso-wrap-distance-left:0pt;mso-wrap-distance-right:0pt;mso-wrap-distance-top:0pt;mso-wrap-distance-bottom:0pt;margin-top:478.35pt;mso-position-vertical-relative:text;margin-left:6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住建局、工信局、教体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局、公安局、卫生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2273935</wp:posOffset>
                </wp:positionH>
                <wp:positionV relativeFrom="paragraph">
                  <wp:posOffset>6278245</wp:posOffset>
                </wp:positionV>
                <wp:extent cx="4819650" cy="152400"/>
                <wp:effectExtent l="0" t="0" r="0" b="0"/>
                <wp:wrapSquare wrapText="largest"/>
                <wp:docPr id="20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企业人才信息库，在住房、户口、子女入学等方面给予优先解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pt;height:12pt;mso-wrap-distance-left:0pt;mso-wrap-distance-right:0pt;mso-wrap-distance-top:0pt;mso-wrap-distance-bottom:0pt;margin-top:494.35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企业人才信息库，在住房、户口、子女入学等方面给予优先解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14" w:name="br15"/>
      <w:bookmarkEnd w:id="14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  <w:drawing>
          <wp:anchor behindDoc="1" distT="0" distB="0" distL="114935" distR="114935" simplePos="0" locked="0" layoutInCell="0" allowOverlap="1" relativeHeight="232">
            <wp:simplePos x="0" y="0"/>
            <wp:positionH relativeFrom="page">
              <wp:posOffset>647700</wp:posOffset>
            </wp:positionH>
            <wp:positionV relativeFrom="page">
              <wp:posOffset>931545</wp:posOffset>
            </wp:positionV>
            <wp:extent cx="9338945" cy="2835910"/>
            <wp:effectExtent l="0" t="0" r="0" b="0"/>
            <wp:wrapNone/>
            <wp:docPr id="20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8945" cy="283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891540</wp:posOffset>
                </wp:positionH>
                <wp:positionV relativeFrom="paragraph">
                  <wp:posOffset>1066165</wp:posOffset>
                </wp:positionV>
                <wp:extent cx="765175" cy="152400"/>
                <wp:effectExtent l="0" t="0" r="0" b="0"/>
                <wp:wrapSquare wrapText="largest"/>
                <wp:docPr id="20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24"/>
                              </w:rPr>
                              <w:t>考核内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2pt;mso-wrap-distance-left:0pt;mso-wrap-distance-right:0pt;mso-wrap-distance-top:0pt;mso-wrap-distance-bottom:0pt;margin-top:83.95pt;mso-position-vertical-relative:text;margin-left:70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24"/>
                        </w:rPr>
                        <w:t>考核内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1822450</wp:posOffset>
                </wp:positionH>
                <wp:positionV relativeFrom="paragraph">
                  <wp:posOffset>1066165</wp:posOffset>
                </wp:positionV>
                <wp:extent cx="458470" cy="152400"/>
                <wp:effectExtent l="0" t="0" r="0" b="0"/>
                <wp:wrapSquare wrapText="largest"/>
                <wp:docPr id="209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4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24"/>
                              </w:rPr>
                              <w:t>序号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1pt;height:12pt;mso-wrap-distance-left:0pt;mso-wrap-distance-right:0pt;mso-wrap-distance-top:0pt;mso-wrap-distance-bottom:0pt;margin-top:83.95pt;mso-position-vertical-relative:text;margin-left:14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24"/>
                        </w:rPr>
                        <w:t>序号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4125595</wp:posOffset>
                </wp:positionH>
                <wp:positionV relativeFrom="paragraph">
                  <wp:posOffset>1061085</wp:posOffset>
                </wp:positionV>
                <wp:extent cx="1452880" cy="168910"/>
                <wp:effectExtent l="0" t="0" r="0" b="0"/>
                <wp:wrapSquare wrapText="largest"/>
                <wp:docPr id="21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288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24"/>
                              </w:rPr>
                              <w:t>到</w:t>
                            </w:r>
                            <w:r>
                              <w:rPr>
                                <w:rFonts w:ascii="DCHTMA+·ÂËÎ_GB2312,Bold" w:hAnsi="DCHTMA+·ÂËÎ_GB2312,Bold" w:cs="DCHTMA+·ÂËÎ_GB2312,Bold" w:eastAsia="DCHTMA+·ÂËÎ_GB2312,Bold"/>
                                <w:color w:val="000000"/>
                                <w:spacing w:val="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ascii="AILCFD+TimesNewRoman,Bold" w:hAnsi="AILCFD+TimesNewRoman,Bold"/>
                                <w:b/>
                                <w:color w:val="000000"/>
                                <w:spacing w:val="0"/>
                                <w:sz w:val="24"/>
                              </w:rPr>
                              <w:t>2020</w:t>
                            </w: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24"/>
                              </w:rPr>
                              <w:t>年工作任务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4pt;height:13.3pt;mso-wrap-distance-left:0pt;mso-wrap-distance-right:0pt;mso-wrap-distance-top:0pt;mso-wrap-distance-bottom:0pt;margin-top:83.55pt;mso-position-vertical-relative:text;margin-left:324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24"/>
                        </w:rPr>
                        <w:t>到</w:t>
                      </w:r>
                      <w:r>
                        <w:rPr>
                          <w:rFonts w:ascii="DCHTMA+·ÂËÎ_GB2312,Bold" w:hAnsi="DCHTMA+·ÂËÎ_GB2312,Bold" w:cs="DCHTMA+·ÂËÎ_GB2312,Bold" w:eastAsia="DCHTMA+·ÂËÎ_GB2312,Bold"/>
                          <w:color w:val="000000"/>
                          <w:spacing w:val="0"/>
                          <w:sz w:val="24"/>
                        </w:rPr>
                        <w:t xml:space="preserve">   </w:t>
                      </w:r>
                      <w:r>
                        <w:rPr>
                          <w:rFonts w:ascii="AILCFD+TimesNewRoman,Bold" w:hAnsi="AILCFD+TimesNewRoman,Bold"/>
                          <w:b/>
                          <w:color w:val="000000"/>
                          <w:spacing w:val="0"/>
                          <w:sz w:val="24"/>
                        </w:rPr>
                        <w:t>2020</w:t>
                      </w: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24"/>
                        </w:rPr>
                        <w:t>年工作任务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7555865</wp:posOffset>
                </wp:positionH>
                <wp:positionV relativeFrom="paragraph">
                  <wp:posOffset>1066165</wp:posOffset>
                </wp:positionV>
                <wp:extent cx="765175" cy="152400"/>
                <wp:effectExtent l="0" t="0" r="0" b="0"/>
                <wp:wrapSquare wrapText="largest"/>
                <wp:docPr id="21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24"/>
                              </w:rPr>
                              <w:t>牵头单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2pt;mso-wrap-distance-left:0pt;mso-wrap-distance-right:0pt;mso-wrap-distance-top:0pt;mso-wrap-distance-bottom:0pt;margin-top:83.95pt;mso-position-vertical-relative:text;margin-left:59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24"/>
                        </w:rPr>
                        <w:t>牵头单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8872855</wp:posOffset>
                </wp:positionH>
                <wp:positionV relativeFrom="paragraph">
                  <wp:posOffset>1066165</wp:posOffset>
                </wp:positionV>
                <wp:extent cx="765175" cy="152400"/>
                <wp:effectExtent l="0" t="0" r="0" b="0"/>
                <wp:wrapSquare wrapText="largest"/>
                <wp:docPr id="212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DCHTMA+·ÂËÎ_GB2312,Bold" w:hAnsi="DCHTMA+·ÂËÎ_GB2312,Bold" w:cs="DCHTMA+·ÂËÎ_GB2312,Bold"/>
                                <w:color w:val="000000"/>
                                <w:spacing w:val="0"/>
                                <w:sz w:val="24"/>
                              </w:rPr>
                              <w:t>配合单位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25pt;height:12pt;mso-wrap-distance-left:0pt;mso-wrap-distance-right:0pt;mso-wrap-distance-top:0pt;mso-wrap-distance-bottom:0pt;margin-top:83.95pt;mso-position-vertical-relative:text;margin-left:698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DCHTMA+·ÂËÎ_GB2312,Bold" w:hAnsi="DCHTMA+·ÂËÎ_GB2312,Bold" w:cs="DCHTMA+·ÂËÎ_GB2312,Bold"/>
                          <w:color w:val="000000"/>
                          <w:spacing w:val="0"/>
                          <w:sz w:val="24"/>
                        </w:rPr>
                        <w:t>配合单位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2273935</wp:posOffset>
                </wp:positionH>
                <wp:positionV relativeFrom="paragraph">
                  <wp:posOffset>1416050</wp:posOffset>
                </wp:positionV>
                <wp:extent cx="5668010" cy="371475"/>
                <wp:effectExtent l="0" t="0" r="0" b="0"/>
                <wp:wrapSquare wrapText="largest"/>
                <wp:docPr id="21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801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鼓励创新创业，广泛宣传推进工业发展成功先进典型，每年评选表彰一批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                                                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创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业之星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和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创新型企业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3pt;height:29.25pt;mso-wrap-distance-left:0pt;mso-wrap-distance-right:0pt;mso-wrap-distance-top:0pt;mso-wrap-distance-bottom:0pt;margin-top:111.5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鼓励创新创业，广泛宣传推进工业发展成功先进典型，每年评选表彰一批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                                                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24"/>
                        </w:rPr>
                        <w:t>“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创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业之星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24"/>
                        </w:rPr>
                        <w:t>”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和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24"/>
                        </w:rPr>
                        <w:t>“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创新型企业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24"/>
                        </w:rPr>
                        <w:t>”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8446135</wp:posOffset>
                </wp:positionH>
                <wp:positionV relativeFrom="paragraph">
                  <wp:posOffset>1421130</wp:posOffset>
                </wp:positionV>
                <wp:extent cx="1676400" cy="354965"/>
                <wp:effectExtent l="0" t="0" r="0" b="0"/>
                <wp:wrapSquare wrapText="largest"/>
                <wp:docPr id="214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市委宣传部、工信局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人社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27.95pt;mso-wrap-distance-left:0pt;mso-wrap-distance-right:0pt;mso-wrap-distance-top:0pt;mso-wrap-distance-bottom:0pt;margin-top:111.9pt;mso-position-vertical-relative:text;margin-left:6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市委宣传部、工信局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人社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1900555</wp:posOffset>
                </wp:positionH>
                <wp:positionV relativeFrom="paragraph">
                  <wp:posOffset>1518285</wp:posOffset>
                </wp:positionV>
                <wp:extent cx="381000" cy="168910"/>
                <wp:effectExtent l="0" t="0" r="0" b="0"/>
                <wp:wrapSquare wrapText="largest"/>
                <wp:docPr id="21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168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3.3pt;mso-wrap-distance-left:0pt;mso-wrap-distance-right:0pt;mso-wrap-distance-top:0pt;mso-wrap-distance-bottom:0pt;margin-top:119.55pt;mso-position-vertical-relative:text;margin-left:1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7417435</wp:posOffset>
                </wp:positionH>
                <wp:positionV relativeFrom="paragraph">
                  <wp:posOffset>1523365</wp:posOffset>
                </wp:positionV>
                <wp:extent cx="990600" cy="152400"/>
                <wp:effectExtent l="0" t="0" r="0" b="0"/>
                <wp:wrapSquare wrapText="largest"/>
                <wp:docPr id="216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市委组织部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12pt;mso-wrap-distance-left:0pt;mso-wrap-distance-right:0pt;mso-wrap-distance-top:0pt;mso-wrap-distance-bottom:0pt;margin-top:119.95pt;mso-position-vertical-relative:text;margin-left:5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市委组织部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2273935</wp:posOffset>
                </wp:positionH>
                <wp:positionV relativeFrom="paragraph">
                  <wp:posOffset>1882775</wp:posOffset>
                </wp:positionV>
                <wp:extent cx="8700135" cy="354965"/>
                <wp:effectExtent l="0" t="0" r="0" b="0"/>
                <wp:wrapSquare wrapText="largest"/>
                <wp:docPr id="217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0013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972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工业园区、住建局、国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优化服务环境，建立健全重大工业项目审批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绿色通道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制度，探索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  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容缺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ascii="PCQQPS+TimesNewRoman" w:hAnsi="PCQQPS+TimesNewRoman" w:cs="PCQQPS+TimesNewRoman"/>
                                <w:color w:val="000000"/>
                                <w:spacing w:val="0"/>
                                <w:sz w:val="24"/>
                              </w:rPr>
                              <w:t>”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审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行政服务中</w:t>
                            </w:r>
                            <w:r>
                              <w:rPr>
                                <w:rFonts w:ascii="EFDNSU+·ÂËÎ_GB2312" w:hAnsi="EFDNSU+·ÂËÎ_GB2312" w:cs="EFDNSU+·ÂËÎ_GB2312" w:eastAsia="EFDNSU+·ÂËÎ_GB2312"/>
                                <w:color w:val="000000"/>
                                <w:spacing w:val="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土资源局、公安局、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5.05pt;height:27.95pt;mso-wrap-distance-left:0pt;mso-wrap-distance-right:0pt;mso-wrap-distance-top:0pt;mso-wrap-distance-bottom:0pt;margin-top:148.25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972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工业园区、住建局、国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优化服务环境，建立健全重大工业项目审批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                      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24"/>
                        </w:rPr>
                        <w:t>“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绿色通道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24"/>
                        </w:rPr>
                        <w:t>”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制度，探索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  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24"/>
                        </w:rPr>
                        <w:t>“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容缺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   </w:t>
                      </w:r>
                      <w:r>
                        <w:rPr>
                          <w:rFonts w:ascii="PCQQPS+TimesNewRoman" w:hAnsi="PCQQPS+TimesNewRoman" w:cs="PCQQPS+TimesNewRoman"/>
                          <w:color w:val="000000"/>
                          <w:spacing w:val="0"/>
                          <w:sz w:val="24"/>
                        </w:rPr>
                        <w:t>”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审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行政服务中</w:t>
                      </w:r>
                      <w:r>
                        <w:rPr>
                          <w:rFonts w:ascii="EFDNSU+·ÂËÎ_GB2312" w:hAnsi="EFDNSU+·ÂËÎ_GB2312" w:cs="EFDNSU+·ÂËÎ_GB2312" w:eastAsia="EFDNSU+·ÂËÎ_GB2312"/>
                          <w:color w:val="000000"/>
                          <w:spacing w:val="0"/>
                          <w:sz w:val="24"/>
                        </w:rPr>
                        <w:t xml:space="preserve"> </w:t>
                      </w: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土资源局、公安局、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742315</wp:posOffset>
                </wp:positionH>
                <wp:positionV relativeFrom="paragraph">
                  <wp:posOffset>2127885</wp:posOffset>
                </wp:positionV>
                <wp:extent cx="1066800" cy="152400"/>
                <wp:effectExtent l="0" t="0" r="0" b="0"/>
                <wp:wrapSquare wrapText="largest"/>
                <wp:docPr id="218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优化发展环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2pt;mso-wrap-distance-left:0pt;mso-wrap-distance-right:0pt;mso-wrap-distance-top:0pt;mso-wrap-distance-bottom:0pt;margin-top:167.55pt;mso-position-vertical-relative:text;margin-left: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优化发展环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1900555</wp:posOffset>
                </wp:positionH>
                <wp:positionV relativeFrom="paragraph">
                  <wp:posOffset>2182495</wp:posOffset>
                </wp:positionV>
                <wp:extent cx="381000" cy="778510"/>
                <wp:effectExtent l="0" t="0" r="0" b="0"/>
                <wp:wrapSquare wrapText="largest"/>
                <wp:docPr id="219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778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28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960" w:before="0" w:after="0"/>
                              <w:ind w:left="0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61.3pt;mso-wrap-distance-left:0pt;mso-wrap-distance-right:0pt;mso-wrap-distance-top:0pt;mso-wrap-distance-bottom:0pt;margin-top:171.85pt;mso-position-vertical-relative:text;margin-left:1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28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960" w:before="0" w:after="0"/>
                        <w:ind w:left="0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2273935</wp:posOffset>
                </wp:positionH>
                <wp:positionV relativeFrom="paragraph">
                  <wp:posOffset>2289810</wp:posOffset>
                </wp:positionV>
                <wp:extent cx="762000" cy="152400"/>
                <wp:effectExtent l="0" t="0" r="0" b="0"/>
                <wp:wrapSquare wrapText="largest"/>
                <wp:docPr id="22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批制度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2pt;mso-wrap-distance-left:0pt;mso-wrap-distance-right:0pt;mso-wrap-distance-top:0pt;mso-wrap-distance-bottom:0pt;margin-top:180.3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批制度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7417435</wp:posOffset>
                </wp:positionH>
                <wp:positionV relativeFrom="paragraph">
                  <wp:posOffset>2289810</wp:posOffset>
                </wp:positionV>
                <wp:extent cx="304800" cy="152400"/>
                <wp:effectExtent l="0" t="0" r="0" b="0"/>
                <wp:wrapSquare wrapText="largest"/>
                <wp:docPr id="221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12pt;mso-wrap-distance-left:0pt;mso-wrap-distance-right:0pt;mso-wrap-distance-top:0pt;mso-wrap-distance-bottom:0pt;margin-top:180.3pt;mso-position-vertical-relative:text;margin-left:5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8446135</wp:posOffset>
                </wp:positionH>
                <wp:positionV relativeFrom="paragraph">
                  <wp:posOffset>2289810</wp:posOffset>
                </wp:positionV>
                <wp:extent cx="1697990" cy="354965"/>
                <wp:effectExtent l="0" t="0" r="0" b="0"/>
                <wp:wrapSquare wrapText="largest"/>
                <wp:docPr id="222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799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商局、发改局、环保局、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工信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7pt;height:27.95pt;mso-wrap-distance-left:0pt;mso-wrap-distance-right:0pt;mso-wrap-distance-top:0pt;mso-wrap-distance-bottom:0pt;margin-top:180.3pt;mso-position-vertical-relative:text;margin-left:6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商局、发改局、环保局、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工信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7417435</wp:posOffset>
                </wp:positionH>
                <wp:positionV relativeFrom="paragraph">
                  <wp:posOffset>2797175</wp:posOffset>
                </wp:positionV>
                <wp:extent cx="609600" cy="152400"/>
                <wp:effectExtent l="0" t="0" r="0" b="0"/>
                <wp:wrapSquare wrapText="largest"/>
                <wp:docPr id="223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监察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12pt;mso-wrap-distance-left:0pt;mso-wrap-distance-right:0pt;mso-wrap-distance-top:0pt;mso-wrap-distance-bottom:0pt;margin-top:220.25pt;mso-position-vertical-relative:text;margin-left:5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监察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8446135</wp:posOffset>
                </wp:positionH>
                <wp:positionV relativeFrom="paragraph">
                  <wp:posOffset>2797175</wp:posOffset>
                </wp:positionV>
                <wp:extent cx="609600" cy="908050"/>
                <wp:effectExtent l="0" t="0" r="0" b="0"/>
                <wp:wrapSquare wrapText="largest"/>
                <wp:docPr id="224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工信局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9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工信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71.5pt;mso-wrap-distance-left:0pt;mso-wrap-distance-right:0pt;mso-wrap-distance-top:0pt;mso-wrap-distance-bottom:0pt;margin-top:220.25pt;mso-position-vertical-relative:text;margin-left:66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工信局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9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工信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2273935</wp:posOffset>
                </wp:positionH>
                <wp:positionV relativeFrom="paragraph">
                  <wp:posOffset>2820035</wp:posOffset>
                </wp:positionV>
                <wp:extent cx="3417570" cy="152400"/>
                <wp:effectExtent l="0" t="0" r="0" b="0"/>
                <wp:wrapSquare wrapText="largest"/>
                <wp:docPr id="225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切实减轻企业负担，严格执行收费公示制度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1pt;height:12pt;mso-wrap-distance-left:0pt;mso-wrap-distance-right:0pt;mso-wrap-distance-top:0pt;mso-wrap-distance-bottom:0pt;margin-top:222.05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切实减轻企业负担，严格执行收费公示制度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2273935</wp:posOffset>
                </wp:positionH>
                <wp:positionV relativeFrom="paragraph">
                  <wp:posOffset>3101975</wp:posOffset>
                </wp:positionV>
                <wp:extent cx="5669915" cy="354965"/>
                <wp:effectExtent l="0" t="0" r="0" b="0"/>
                <wp:wrapSquare wrapText="largest"/>
                <wp:docPr id="226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915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选派一批年富力强、有开拓创新精神的干部充实到园区发展、工业招商、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319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目建设工作的一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5pt;height:27.95pt;mso-wrap-distance-left:0pt;mso-wrap-distance-right:0pt;mso-wrap-distance-top:0pt;mso-wrap-distance-bottom:0pt;margin-top:244.25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选派一批年富力强、有开拓创新精神的干部充实到园区发展、工业招商、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319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目建设工作的一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900555</wp:posOffset>
                </wp:positionH>
                <wp:positionV relativeFrom="paragraph">
                  <wp:posOffset>3199130</wp:posOffset>
                </wp:positionV>
                <wp:extent cx="381000" cy="518160"/>
                <wp:effectExtent l="0" t="0" r="0" b="0"/>
                <wp:wrapSquare wrapText="largest"/>
                <wp:docPr id="227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66" w:before="0" w:after="0"/>
                              <w:ind w:left="0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50" w:before="0" w:after="0"/>
                              <w:ind w:left="0" w:right="0" w:hanging="0"/>
                              <w:jc w:val="left"/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PCQQPS+TimesNewRoman" w:hAnsi="PCQQPS+TimesNewRoman"/>
                                <w:color w:val="000000"/>
                                <w:spacing w:val="0"/>
                                <w:sz w:val="24"/>
                              </w:rPr>
                              <w:t>3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40.8pt;mso-wrap-distance-left:0pt;mso-wrap-distance-right:0pt;mso-wrap-distance-top:0pt;mso-wrap-distance-bottom:0pt;margin-top:251.9pt;mso-position-vertical-relative:text;margin-left:149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66" w:before="0" w:after="0"/>
                        <w:ind w:left="0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30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50" w:before="0" w:after="0"/>
                        <w:ind w:left="0" w:right="0" w:hanging="0"/>
                        <w:jc w:val="left"/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PCQQPS+TimesNewRoman" w:hAnsi="PCQQPS+TimesNewRoman"/>
                          <w:color w:val="000000"/>
                          <w:spacing w:val="0"/>
                          <w:sz w:val="24"/>
                        </w:rPr>
                        <w:t>3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7417435</wp:posOffset>
                </wp:positionH>
                <wp:positionV relativeFrom="paragraph">
                  <wp:posOffset>3204210</wp:posOffset>
                </wp:positionV>
                <wp:extent cx="990600" cy="501650"/>
                <wp:effectExtent l="0" t="0" r="0" b="0"/>
                <wp:wrapSquare wrapText="largest"/>
                <wp:docPr id="228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市委组织部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55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目督办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39.5pt;mso-wrap-distance-left:0pt;mso-wrap-distance-right:0pt;mso-wrap-distance-top:0pt;mso-wrap-distance-bottom:0pt;margin-top:252.3pt;mso-position-vertical-relative:text;margin-left:58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市委组织部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55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目督办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742315</wp:posOffset>
                </wp:positionH>
                <wp:positionV relativeFrom="paragraph">
                  <wp:posOffset>3342640</wp:posOffset>
                </wp:positionV>
                <wp:extent cx="1066800" cy="152400"/>
                <wp:effectExtent l="0" t="0" r="0" b="0"/>
                <wp:wrapSquare wrapText="largest"/>
                <wp:docPr id="229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强化组织管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12pt;mso-wrap-distance-left:0pt;mso-wrap-distance-right:0pt;mso-wrap-distance-top:0pt;mso-wrap-distance-bottom:0pt;margin-top:263.2pt;mso-position-vertical-relative:text;margin-left:5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强化组织管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2273935</wp:posOffset>
                </wp:positionH>
                <wp:positionV relativeFrom="paragraph">
                  <wp:posOffset>3575685</wp:posOffset>
                </wp:positionV>
                <wp:extent cx="2366010" cy="152400"/>
                <wp:effectExtent l="0" t="0" r="0" b="0"/>
                <wp:wrapSquare wrapText="largest"/>
                <wp:docPr id="230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601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4"/>
                              </w:rPr>
                              <w:t>目标任务、目标考核、目标督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3pt;height:12pt;mso-wrap-distance-left:0pt;mso-wrap-distance-right:0pt;mso-wrap-distance-top:0pt;mso-wrap-distance-bottom:0pt;margin-top:281.55pt;mso-position-vertical-relative:text;margin-left:17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4"/>
                        </w:rPr>
                        <w:t>目标任务、目标考核、目标督查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1" w:charSpace="0"/>
        </w:sect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  <w:r>
        <w:br w:type="page"/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2"/>
        </w:rPr>
      </w:pPr>
      <w:r>
        <w:rPr>
          <w:rFonts w:ascii="Arial" w:hAnsi="Arial"/>
          <w:color w:val="FF0000"/>
          <w:spacing w:val="0"/>
          <w:sz w:val="2"/>
        </w:rPr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 w:eastAsia="Arial" w:cs="Arial"/>
          <w:color w:val="FF0000"/>
          <w:spacing w:val="0"/>
          <w:sz w:val="2"/>
        </w:rPr>
      </w:pPr>
      <w:bookmarkStart w:id="15" w:name="br16"/>
      <w:bookmarkEnd w:id="15"/>
      <w:r>
        <w:rPr>
          <w:rFonts w:eastAsia="Arial" w:cs="Arial" w:ascii="Arial" w:hAnsi="Arial"/>
          <w:color w:val="FF0000"/>
          <w:spacing w:val="0"/>
          <w:sz w:val="2"/>
        </w:rPr>
        <w:t xml:space="preserve"> </w: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  <w:drawing>
          <wp:anchor behindDoc="1" distT="0" distB="0" distL="114935" distR="114935" simplePos="0" locked="0" layoutInCell="0" allowOverlap="1" relativeHeight="233">
            <wp:simplePos x="0" y="0"/>
            <wp:positionH relativeFrom="page">
              <wp:posOffset>1057910</wp:posOffset>
            </wp:positionH>
            <wp:positionV relativeFrom="page">
              <wp:posOffset>9035415</wp:posOffset>
            </wp:positionV>
            <wp:extent cx="5533390" cy="1270"/>
            <wp:effectExtent l="0" t="0" r="0" b="0"/>
            <wp:wrapNone/>
            <wp:docPr id="2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692" r="-9" b="-76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4">
            <wp:simplePos x="0" y="0"/>
            <wp:positionH relativeFrom="page">
              <wp:posOffset>1047115</wp:posOffset>
            </wp:positionH>
            <wp:positionV relativeFrom="page">
              <wp:posOffset>9393555</wp:posOffset>
            </wp:positionV>
            <wp:extent cx="5533390" cy="12700"/>
            <wp:effectExtent l="0" t="0" r="0" b="0"/>
            <wp:wrapNone/>
            <wp:docPr id="2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846" r="-9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339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1075690</wp:posOffset>
                </wp:positionH>
                <wp:positionV relativeFrom="paragraph">
                  <wp:posOffset>9165590</wp:posOffset>
                </wp:positionV>
                <wp:extent cx="6290945" cy="178435"/>
                <wp:effectExtent l="0" t="0" r="0" b="0"/>
                <wp:wrapSquare wrapText="largest"/>
                <wp:docPr id="23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94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1" w:before="0" w:after="0"/>
                              <w:ind w:left="0" w:right="0" w:hanging="0"/>
                              <w:jc w:val="left"/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8"/>
                              </w:rPr>
                            </w:pPr>
                            <w:r>
                              <w:rPr>
                                <w:rFonts w:ascii="EFDNSU+·ÂËÎ_GB2312" w:hAnsi="EFDNSU+·ÂËÎ_GB2312" w:cs="EFDNSU+·ÂËÎ_GB2312"/>
                                <w:color w:val="000000"/>
                                <w:spacing w:val="0"/>
                                <w:sz w:val="28"/>
                              </w:rPr>
                              <w:t>中共江油市委办公室��������������年�月�日印发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5pt;height:14.05pt;mso-wrap-distance-left:0pt;mso-wrap-distance-right:0pt;mso-wrap-distance-top:0pt;mso-wrap-distance-bottom:0pt;margin-top:721.7pt;mso-position-vertical-relative:text;margin-left:84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81" w:before="0" w:after="0"/>
                        <w:ind w:left="0" w:right="0" w:hanging="0"/>
                        <w:jc w:val="left"/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8"/>
                        </w:rPr>
                      </w:pPr>
                      <w:r>
                        <w:rPr>
                          <w:rFonts w:ascii="EFDNSU+·ÂËÎ_GB2312" w:hAnsi="EFDNSU+·ÂËÎ_GB2312" w:cs="EFDNSU+·ÂËÎ_GB2312"/>
                          <w:color w:val="000000"/>
                          <w:spacing w:val="0"/>
                          <w:sz w:val="28"/>
                        </w:rPr>
                        <w:t>中共江油市委办公室��������������年�月�日印发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0" w:before="0" w:after="0"/>
        <w:ind w:left="0" w:right="0" w:hanging="0"/>
        <w:jc w:val="left"/>
        <w:rPr>
          <w:rFonts w:ascii="Arial" w:hAnsi="Arial"/>
          <w:color w:val="FF0000"/>
          <w:spacing w:val="0"/>
          <w:sz w:val="14"/>
        </w:rPr>
      </w:pPr>
      <w:r>
        <w:rPr>
          <w:rFonts w:ascii="Arial" w:hAnsi="Arial"/>
          <w:color w:val="FF0000"/>
          <w:spacing w:val="0"/>
          <w:sz w:val="14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SASLB+·½Õý´ó±êËÎ¼òÌå">
    <w:charset w:val="01"/>
    <w:family w:val="modern"/>
    <w:pitch w:val="variable"/>
  </w:font>
  <w:font w:name="EFDNSU+·ÂËÎ_GB2312">
    <w:charset w:val="01"/>
    <w:family w:val="modern"/>
    <w:pitch w:val="variable"/>
  </w:font>
  <w:font w:name="DOUVTJ+ÐÂËÎÌå">
    <w:charset w:val="01"/>
    <w:family w:val="modern"/>
    <w:pitch w:val="variable"/>
  </w:font>
  <w:font w:name="QRATHE+·½ÕýÐ¡±êËÎ¼òÌå">
    <w:charset w:val="01"/>
    <w:family w:val="modern"/>
    <w:pitch w:val="variable"/>
  </w:font>
  <w:font w:name="PCQQPS+TimesNewRoman">
    <w:charset w:val="01"/>
    <w:family w:val="roman"/>
    <w:pitch w:val="variable"/>
  </w:font>
  <w:font w:name="SWURQF+ºÚÌå">
    <w:charset w:val="01"/>
    <w:family w:val="modern"/>
    <w:pitch w:val="variable"/>
  </w:font>
  <w:font w:name="NINOBQ+¿¬Ìå_GB2312">
    <w:altName w:val="Bold"/>
    <w:charset w:val="01"/>
    <w:family w:val="modern"/>
    <w:pitch w:val="variable"/>
  </w:font>
  <w:font w:name="QRQRQN+ËÎÌå">
    <w:charset w:val="01"/>
    <w:family w:val="modern"/>
    <w:pitch w:val="variable"/>
  </w:font>
  <w:font w:name="AILCFD+TimesNewRoman">
    <w:altName w:val="Bold"/>
    <w:charset w:val="01"/>
    <w:family w:val="roman"/>
    <w:pitch w:val="variable"/>
  </w:font>
  <w:font w:name="DCHTMA+·ÂËÎ_GB2312">
    <w:altName w:val="Bold"/>
    <w:charset w:val="01"/>
    <w:family w:val="modern"/>
    <w:pitch w:val="variable"/>
  </w:font>
  <w:font w:name="VSVHAW+¿¬Ìå_GB2312">
    <w:charset w:val="01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24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56:00Z</dcterms:created>
  <dc:creator>Aspose</dc:creator>
  <dc:description/>
  <dc:language>en-US</dc:language>
  <cp:lastModifiedBy>ви</cp:lastModifiedBy>
  <dcterms:modified xsi:type="dcterms:W3CDTF">2011-03-04T12:57:00Z</dcterms:modified>
  <cp:revision>1</cp:revision>
  <dc:subject/>
  <dc:title/>
</cp:coreProperties>
</file>